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08» октября 2010 года № 33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</w:t>
      </w: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 xml:space="preserve">приобретение </w:t>
      </w:r>
      <w:r>
        <w:rPr>
          <w:b/>
        </w:rPr>
        <w:t>пульсоксиметр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МУЗ «Городская клиническая больница № 3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2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5940"/>
      </w:tblGrid>
      <w:tr>
        <w:trPr/>
        <w:tc>
          <w:tcPr>
            <w:tcW w:w="43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kb3@mail.ru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7-06-04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иков Александр Валерьевич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льсоксиметр совместимый с АЙРИС МЕЙТ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3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4) в наличии с систем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DUL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I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3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8)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шт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, 1 этаж 9-го корпуса МУЗ «ГКБ №3» - отделение лучевой диагностики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муниципального контракта в течение 21(двадцати одного) календарного дня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,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Товара указана с учетом расходов на поставку, транспортные расходы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000 (Четыреста девяносто девять тысяч) рублей 00 копеек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, 2 этаж, 5 каб. – экономический отдел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7.00 час.  (время местное)  19 октября  2010 г.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час.  до 17.00 час. (время местное) в рабочие дни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- Приложение № 2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15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5 (пятнадцати) дней со дня предоставления счета-фактуры, счета, накладной</w:t>
            </w:r>
          </w:p>
        </w:tc>
      </w:tr>
      <w:tr>
        <w:trPr>
          <w:trHeight w:val="312" w:hRule="atLeast"/>
        </w:trPr>
        <w:tc>
          <w:tcPr>
            <w:tcW w:w="430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30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" w:hanging="0"/>
        <w:rPr/>
      </w:pPr>
      <w:r>
        <w:rPr>
          <w:sz w:val="24"/>
          <w:szCs w:val="24"/>
        </w:rPr>
        <w:t>Главный врач МУЗ «ГКБ №3»</w:t>
        <w:tab/>
        <w:tab/>
        <w:tab/>
        <w:tab/>
        <w:tab/>
        <w:tab/>
        <w:tab/>
        <w:tab/>
        <w:t xml:space="preserve"> А.С.Буторин</w:t>
      </w:r>
    </w:p>
    <w:sectPr>
      <w:type w:val="nextPage"/>
      <w:pgSz w:w="11906" w:h="16838"/>
      <w:pgMar w:left="1304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8:21:00Z</dcterms:created>
  <dc:creator>Владелец</dc:creator>
  <dc:description/>
  <cp:keywords/>
  <dc:language>en-US</dc:language>
  <cp:lastModifiedBy>User</cp:lastModifiedBy>
  <cp:lastPrinted>2010-10-08T08:46:00Z</cp:lastPrinted>
  <dcterms:modified xsi:type="dcterms:W3CDTF">2010-10-08T02:48:00Z</dcterms:modified>
  <cp:revision>7</cp:revision>
  <dc:subject/>
  <dc:title>ИЗВЕЩЕНИЕ от «05» октября 2010 года № 449 о проведении запроса котировок</dc:title>
</cp:coreProperties>
</file>