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7 от 08.10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17  от 08.10.2010 г. о проведении запроса котировок, на оказание услуг по организации работы и контроля пассажирского транспорта в новогоднюю ночь мы, нижеподписавшиеся, предлагаем осуществить оказание услуг по организации работы и контроля пассажирского транспорта в новогоднюю ночь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10-08T06:50:00Z</dcterms:modified>
  <cp:revision>41</cp:revision>
  <dc:subject/>
  <dc:title>Приложение  №1</dc:title>
</cp:coreProperties>
</file>