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  <w:sz w:val="28"/>
          <w:szCs w:val="28"/>
        </w:rPr>
        <w:t xml:space="preserve">ИЗВЕЩЕНИЕ №_17_  от  08 октября 2010 г. О проведении ЗАПРОСА КОТИРОВОК     на оказание услуг </w:t>
      </w:r>
      <w:r>
        <w:rPr>
          <w:b/>
          <w:color w:val="000000"/>
          <w:sz w:val="28"/>
          <w:szCs w:val="28"/>
        </w:rPr>
        <w:t>по организации работы и контроля городского пассажирского транспорта в новогоднюю ноч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оказание услуг </w:t>
      </w:r>
      <w:r>
        <w:rPr>
          <w:b/>
          <w:color w:val="000000"/>
          <w:sz w:val="28"/>
          <w:szCs w:val="28"/>
        </w:rPr>
        <w:t>по организации работы и контроля городского пассажирского транспорта в новогоднюю но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270 000,00 (двести семьдесят тысяч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работы и контроля городского пассажирского транспорта в новогоднюю ноч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</w:t>
      </w:r>
      <w:r>
        <w:rPr>
          <w:color w:val="000000"/>
          <w:sz w:val="28"/>
          <w:szCs w:val="28"/>
        </w:rPr>
        <w:t xml:space="preserve"> распечатки итогов диспетчеризации указанных маршрутов вместе с актом выполненных работ,</w:t>
      </w:r>
      <w:r>
        <w:rPr>
          <w:sz w:val="28"/>
          <w:szCs w:val="28"/>
        </w:rPr>
        <w:t xml:space="preserve"> счёта-фактуры (при необходимост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1 января 2011 года, с 01.00 до 04.00 часо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. Место и объем услуги: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М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Висим – школа №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1 января 2011 года, с 01.00 до 04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  <w:u w:val="single"/>
        </w:rPr>
        <w:t>Требования к услуг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срок заключения договоров с перевозчиками на работу автотранспорта в указанный период: до 17.11.2010г. (предоставление Заказчику копий договоров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>3.2. срок заключения договора на диспетчеризацию (контроль) выполнения договорных обязательств перевозчиками: до 22.11.2010г. (предоставление Заказчику копии договора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 xml:space="preserve">3.3. обеспечение, в случае необходимости, проведения 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блюдение всех предусмотренных маршрутами останово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 20 октября 2010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митета по культуре</w:t>
        <w:tab/>
        <w:tab/>
        <w:tab/>
        <w:tab/>
        <w:tab/>
        <w:t>И.Н.Дур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22:00Z</dcterms:created>
  <dc:creator>Rodin</dc:creator>
  <dc:description/>
  <dc:language>en-US</dc:language>
  <cp:lastModifiedBy>Rodin</cp:lastModifiedBy>
  <dcterms:modified xsi:type="dcterms:W3CDTF">2010-10-07T12:30:00Z</dcterms:modified>
  <cp:revision>80</cp:revision>
  <dc:subject/>
  <dc:title>ИЗВЕЩЕНИЕ № 17  от  22 октября 2009 г</dc:title>
</cp:coreProperties>
</file>