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8  от 08.10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 xml:space="preserve">Мы подтверждаем, что  соответствуем требованиям, установленным статьей 4 Федерального закона от 24.07.2007 г. № 209-ФЗ «О развитии малого и среднего предпринимательства в Российской Федерации»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 превышает двадцать пять проценто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) средняя численность работников за предшествующий календарный год не превышает следующие предельные значения средней численности работников для субъектов малого предпринимательства: до ста человек включительно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унктом 1 Постановления Правительства Российской Федерации от 22 июля 2008 г.         №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556: 400 млн. рублей для малых предприят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8  от 08.10.2010 г. о проведении запроса котировок, на </w:t>
      </w:r>
      <w:r>
        <w:rPr>
          <w:b/>
          <w:sz w:val="22"/>
          <w:szCs w:val="22"/>
        </w:rPr>
        <w:t>выполнение работ по изданию книги-интервью «Автограф» М.Левина</w:t>
      </w:r>
      <w:r>
        <w:rPr>
          <w:sz w:val="22"/>
          <w:szCs w:val="22"/>
        </w:rPr>
        <w:t xml:space="preserve"> мы, нижеподписавшиеся предлагаем осуществить </w:t>
      </w:r>
      <w:r>
        <w:rPr>
          <w:b/>
          <w:sz w:val="22"/>
          <w:szCs w:val="22"/>
        </w:rPr>
        <w:t>выполнение работ по изданию книги-интервью «Автограф» М.Левина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10-08T06:57:00Z</dcterms:modified>
  <cp:revision>57</cp:revision>
  <dc:subject/>
  <dc:title>Приложение  №1</dc:title>
</cp:coreProperties>
</file>