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8 от  08 октября 2010г. о проведении ЗАПРОСА КОТИРОВОК СРЕДИ СУБЪЕКТОВ МАЛОГО ПРЕДПРИНИМАТЕЛЬСТВА на выполнение работ по изданию книги-интервью «Автограф» М.Левина, в рамках реализации издательских проектов для распространения на городских культурно-массовых мероприятиях в качестве презентационн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rFonts w:cs="Times New Roman" w:ascii="Times New Roman" w:hAnsi="Times New Roman"/>
          <w:sz w:val="24"/>
          <w:szCs w:val="24"/>
        </w:rPr>
        <w:t xml:space="preserve">г. Пермь 614000, ул. Ленина,27, </w:t>
      </w:r>
      <w:r>
        <w:rPr>
          <w:rFonts w:cs="Times New Roman" w:ascii="Times New Roman" w:hAnsi="Times New Roman"/>
          <w:sz w:val="24"/>
          <w:szCs w:val="24"/>
          <w:lang w:val="en-US"/>
        </w:rPr>
        <w:t>kulturazakaz</w:t>
      </w:r>
      <w:r>
        <w:rPr>
          <w:rFonts w:cs="Times New Roman" w:ascii="Times New Roman" w:hAnsi="Times New Roman"/>
          <w:sz w:val="24"/>
          <w:szCs w:val="24"/>
        </w:rPr>
        <w:t>2009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пособ размещения заказа:</w:t>
      </w:r>
      <w:r>
        <w:rPr>
          <w:rFonts w:cs="Times New Roman" w:ascii="Times New Roman" w:hAnsi="Times New Roman"/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:</w:t>
      </w:r>
      <w:r>
        <w:rPr>
          <w:rFonts w:cs="Times New Roman" w:ascii="Times New Roman" w:hAnsi="Times New Roman"/>
          <w:sz w:val="24"/>
          <w:szCs w:val="24"/>
        </w:rPr>
        <w:t xml:space="preserve"> бюджет города Пер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контракта: выполнение работ по изданию книги-интервью «Автограф» М.Левина, в рамках реализации издательских проектов для распространения на городских культурно-массовых мероприятиях в качестве презентационн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 300 000,00 (Триста тысяч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включает все прямые и косвенные  расходы, связанные  с выполнением работ и оказанием услуг по изданию книги-интервью «Автограф» М.Лев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, сроки и порядок оплаты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и выполнения работ обеими сторонами, предоставления исполнителем счёта, счёта-фактуры (при необходимости)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оличество, объем, характеристики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именование работ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изданию книги-интервью «Автограф» М.Левин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рамках реализации издательских проектов для распространения на городских культурно-массовых мероприятиях в качестве презентационного материал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ъем работ: 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книги не менее 360 машинописных страниц, не учитывая обложку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раж книги- 1000 шт.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редактирование и корректуру  текста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подбор, сканирование и обработку фотографий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ть макет художественного оформления: обложки, титула, шмуцтитулов, заставок, концовок и др.;</w:t>
      </w:r>
    </w:p>
    <w:p>
      <w:pPr>
        <w:pStyle w:val="Normal"/>
        <w:spacing w:lineRule="auto" w:line="240" w:before="0" w:after="0"/>
        <w:ind w:left="2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ить техническое редактирование макета, подбор шрифтовых гарнитур, верстку текста и иллюстраций в общем концептуальном решении книги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ать тексты, содержание сборника до 10.11.2010г, электронную версию оригинал-макета до 30.11.2010г с Заказчиком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ить присвоение изданию спецкодов: ББК, УДК, авторского знака, ISBN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ить тиражирование сборника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ать необходимую рассылку «обязательных» экземпляров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раж книги в количестве 1000 экземпляров передать Заказчику и подписать акт оказания услуг и выполнения работ обеими сторонами  до 25.12.2010г.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арактеристика работ и услуг: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макету:</w:t>
      </w:r>
    </w:p>
    <w:p>
      <w:pPr>
        <w:pStyle w:val="Normal"/>
        <w:spacing w:lineRule="auto" w:line="240" w:before="0" w:after="0"/>
        <w:ind w:left="2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ат-размер 180х250мм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– не менее 360 стр.,+ обложка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ллюстрации - размещение по тексту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ердая обложка - книжный переплет 7БЦ, красочность 4+0;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зац-4+1,картон, матовый ламинат;</w:t>
      </w:r>
    </w:p>
    <w:p>
      <w:pPr>
        <w:pStyle w:val="Normal"/>
        <w:spacing w:lineRule="auto" w:line="240" w:before="0" w:after="0"/>
        <w:ind w:left="2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аницы: красочность -1+1, бумага-мелованная, плотность бумаги – 120 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 фото - обработанные и бумага тонированные.</w:t>
      </w:r>
    </w:p>
    <w:p>
      <w:pPr>
        <w:pStyle w:val="Normal"/>
        <w:spacing w:lineRule="auto" w:line="240" w:before="0" w:after="0"/>
        <w:ind w:left="2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качеству услу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кстовые материалы, вошедшие в книгу, должны быть без орфографических и синтаксических ошиб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чать офсет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рский текст, оригинал-макет издания в электронном варианте, «сигнальный экземпляр» согласовываются с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уктура издания книги-интервью «Автограф» М.Лев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асть 1.Предисловие ав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асть 2.Интервью с деятелями культуры и искусства в г.Пер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Решетов(Пермь); Л.Разумовская(Москва); К.Райкин(Москва); В.Болотов(Пермь); В.Сайтов(Пермь);А.Гребнев(Пермь);Б.Фрадкин (Пермь); И.Тюленев (Пермь); М.Смородинов (Пермь); О.Коровин (Пермь); М.Скоморохов(Пермь);О.Селянкин (Пермь); Т.Казаринова (Пермь); Б.Зиф(Пермь); Р.Белов (Пермь); Ю.Лапшин (Пермь); А.Семейкина (Пермь);  Г.Цыганова (Березники);Ю.Лапшин и Н.Ширяев (Чайковский); А.Филимонов (Пермь); В.Курбатов (Псков); Н.Домовитов (Пермь); Н.Коляда (Екатеринбург); Ю.Ким (Москва); Т.Плешкевич и Л.Стародубцева (Пермь); С.Ковалев (Пермь); С.Чудинов (Пермь); Дж.Гото (Англия); К.Мамонтов (Кунгур); Ю.Норштейн (Москва); В.Чувызгалов (Пермь); А.Тумбасов (Пермь); Л.Правдин (Пермь); В.Соколовский (Пермь); В.Телегина (Пермь); Е.Широков (Пермь); А.Овчинников (Красный Ясыл); Л.Аникеева (Пермь); А.Алехин и Н.Зарубин (Перм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Часть 3.Прилож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менной алфавитный указат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фамилий с указанием, на какой странице текста данной книги фамилия(имя) этого автора упомин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аничная структура кни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исловие- до 1 ст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нтервью – 352 ст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я- до 2 ст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ппарат издания – до 5 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360 ст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а котировочной заявки:</w:t>
      </w:r>
      <w:r>
        <w:rPr>
          <w:rFonts w:cs="Times New Roman" w:ascii="Times New Roman" w:hAnsi="Times New Roman"/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срок подач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lturazaka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009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окончания срока подачи котировочных заявок – до 12.00 часов  20 октября      2010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бедителем </w:t>
      </w:r>
      <w:r>
        <w:rPr>
          <w:rFonts w:cs="Times New Roman" w:ascii="Times New Roman" w:hAnsi="Times New Roman"/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76" w:right="710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.о председателя комитета по культуре</w:t>
        <w:tab/>
        <w:tab/>
        <w:tab/>
        <w:tab/>
        <w:tab/>
        <w:t>И.Н.Дурнев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2:34:00Z</dcterms:created>
  <dc:creator>Роза ветров</dc:creator>
  <dc:description/>
  <dc:language>en-US</dc:language>
  <cp:lastModifiedBy>Rodin</cp:lastModifiedBy>
  <cp:lastPrinted>2010-10-07T18:56:00Z</cp:lastPrinted>
  <dcterms:modified xsi:type="dcterms:W3CDTF">2010-10-08T04:07:00Z</dcterms:modified>
  <cp:revision>194</cp:revision>
  <dc:subject/>
  <dc:title/>
</cp:coreProperties>
</file>