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2"/>
          <w:szCs w:val="22"/>
        </w:rPr>
        <w:t>протокол № 11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вку перчаток медицинских нестерильных для МУЗ ГКБ № 4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   «08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Лозовская Юлия Валентиновна                          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поставка перчаток медицинских нестерильных (извещение № 114 от «27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7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259 875,00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114 от «27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11.10 г., третья – до 18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поставок товар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ёта и счета-фактуры.</w:t>
      </w:r>
    </w:p>
    <w:p>
      <w:pPr>
        <w:pStyle w:val="ConsPlusNormal"/>
        <w:widowControl/>
        <w:bidi w:val="0"/>
        <w:snapToGrid w:val="false"/>
        <w:ind w:left="-108" w:firstLine="10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2.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 заяво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984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00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ькин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276,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563,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355,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297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835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Торговый Дом «ЧЭТП» </w:t>
      </w:r>
      <w:r>
        <w:rPr>
          <w:bCs/>
          <w:sz w:val="22"/>
          <w:szCs w:val="22"/>
        </w:rPr>
        <w:t xml:space="preserve">и составила </w:t>
      </w:r>
      <w:r>
        <w:rPr>
          <w:sz w:val="22"/>
          <w:szCs w:val="22"/>
        </w:rPr>
        <w:t>159 563,25</w:t>
      </w:r>
      <w:r>
        <w:rPr>
          <w:bCs/>
          <w:sz w:val="22"/>
          <w:szCs w:val="22"/>
        </w:rPr>
        <w:t xml:space="preserve"> (Сто пятьдесят  девять тысяч пятьсот шестьдесят три  руб. 25 коп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9.1. Признать победителем в проведении запроса котировок ООО Торговый Дом «ЧЭТП»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нахождения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454119, г. Челябинск, ул. Машиностроителей, 2, цена муниципального контракта </w:t>
      </w:r>
      <w:r>
        <w:rPr>
          <w:rFonts w:cs="Times New Roman" w:ascii="Times New Roman" w:hAnsi="Times New Roman"/>
          <w:b w:val="false"/>
          <w:sz w:val="22"/>
          <w:szCs w:val="22"/>
        </w:rPr>
        <w:t>159 563,2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Сто пятьдесят  девять тысяч пятьсот шестьдесят три  руб. 25 коп.)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ЗАО «Компания КИЛЬ-Прикамье», место нахождения: 614064, г. Пермь, ул. Чкалова, 9Е, оф. 321,  цена муниципального контракта 237 006,00 (Двести тридцать семь тысяч шесть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567" w:gutter="0" w:header="0" w:top="454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10-08T11:58:00Z</cp:lastPrinted>
  <dcterms:modified xsi:type="dcterms:W3CDTF">2010-10-08T05:59:00Z</dcterms:modified>
  <cp:revision>249</cp:revision>
  <dc:subject/>
  <dc:title>ПРОТОКОЛ ОЦЕНКИ И СОПОСТАВЛЕНИЯ ЗАЯВОК НА УЧАСТИЕ В КОНКУРСЕ </dc:title>
</cp:coreProperties>
</file>