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2"/>
          <w:szCs w:val="22"/>
        </w:rPr>
        <w:t>протокол № 115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на</w:t>
      </w:r>
      <w:r>
        <w:rPr>
          <w:b/>
          <w:bCs/>
          <w:smallCaps/>
          <w:sz w:val="22"/>
          <w:szCs w:val="22"/>
        </w:rPr>
        <w:t xml:space="preserve"> </w:t>
      </w:r>
      <w:r>
        <w:rPr>
          <w:b/>
          <w:sz w:val="22"/>
          <w:szCs w:val="22"/>
        </w:rPr>
        <w:t>поставку перчаток медицинских стерильных для МУЗ ГКБ № 4</w:t>
      </w:r>
    </w:p>
    <w:p>
      <w:pPr>
        <w:pStyle w:val="TextBody"/>
        <w:spacing w:lineRule="atLeast" w:line="1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г. Пермь                                                                                                          «08» октябр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Силич Галин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</w:t>
      </w:r>
      <w:r>
        <w:rPr>
          <w:iCs/>
          <w:sz w:val="22"/>
          <w:szCs w:val="22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Члены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Лозовская Юлия Валентиновна</w:t>
      </w:r>
    </w:p>
    <w:p>
      <w:pPr>
        <w:pStyle w:val="TextBodyIndent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 Наименование предмета запроса котировок: поставка перчаток медицинских стерильных (извещение № 115 от «27» сентября 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 xml:space="preserve"> «27» сентября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 xml:space="preserve">3. Максимальная цена муниципального контракта: </w:t>
      </w:r>
      <w:r>
        <w:rPr>
          <w:b w:val="false"/>
          <w:sz w:val="22"/>
          <w:szCs w:val="22"/>
        </w:rPr>
        <w:t xml:space="preserve">499 932,50 </w:t>
      </w:r>
      <w:r>
        <w:rPr>
          <w:b w:val="false"/>
          <w:caps w:val="false"/>
          <w:smallCaps w:val="false"/>
          <w:sz w:val="22"/>
          <w:szCs w:val="22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4. Источник финансирования заказа: средства ОМС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b w:val="false"/>
          <w:sz w:val="22"/>
          <w:szCs w:val="22"/>
        </w:rPr>
        <w:t>. Наименование, характеристики и количество поставляемых товаров: представлены в Извещении № 115 от «27» сентябр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b w:val="false"/>
          <w:sz w:val="22"/>
          <w:szCs w:val="22"/>
        </w:rPr>
        <w:t>. Место доставки: 614107, г. Пермь, ул. Ким, 2, ГКБ № 4, аптека (1 этаж), до экспедиционной, с 09.00 до 15.00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b w:val="false"/>
          <w:sz w:val="22"/>
          <w:szCs w:val="22"/>
        </w:rPr>
        <w:t>. Период поставки: 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8.11.10 г., третья – до 18.12.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sz w:val="22"/>
          <w:szCs w:val="22"/>
        </w:rPr>
        <w:t>. Сведения  о включенных (не включенных) в цену товара расходах: цена должна включать в себя все затраты на товар, доставку, погрузочно-разгрузочные работы, страхование, уплату таможенных пошлин, налогов, сборов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Срок и условия оплаты поставок товаров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оплата за товар производится безналичным перечислением  денежных средств в течение 45 календарных дней после поставки товара в полном объеме, подписания Акта приема-передачи и товарно-транспортной накладной и после предъявления счёта и счета-фа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. Требования к участникам размещения заказа: 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 2. отсутствие в реестре недобросовестных поставщиков.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6. До окончания, указанного в извещении о проведении запроса котировок, срока подачи котировочных заявок поступило 4 (Четыре) котировочные  заявки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1984"/>
        <w:gridCol w:w="3200"/>
      </w:tblGrid>
      <w:tr>
        <w:trPr>
          <w:trHeight w:val="703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Елькина Т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 951,2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87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орговый Дом «ЧЭТП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 473,6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88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новалова М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 775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91</w:t>
            </w:r>
          </w:p>
        </w:tc>
      </w:tr>
      <w:tr>
        <w:trPr>
          <w:trHeight w:val="311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 202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93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2"/>
          <w:szCs w:val="22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8.1. Отклонить котировочную заявку ИП Елькиной Т.Н. в связи с несоответствием требованиям, установленным в извещении о проведении запроса котировок цен, согласно п. 3 ст. 47 Федерального закона от 21.07.2005г. № 94-ФЗ, а именно, не указано наименование предлагаемого товар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Коноваловой М.В. </w:t>
      </w:r>
      <w:r>
        <w:rPr>
          <w:bCs/>
          <w:sz w:val="22"/>
          <w:szCs w:val="22"/>
        </w:rPr>
        <w:t xml:space="preserve">и составила </w:t>
      </w:r>
      <w:r>
        <w:rPr>
          <w:sz w:val="22"/>
          <w:szCs w:val="22"/>
        </w:rPr>
        <w:t>403 775,00</w:t>
      </w:r>
      <w:r>
        <w:rPr>
          <w:bCs/>
          <w:sz w:val="22"/>
          <w:szCs w:val="22"/>
        </w:rPr>
        <w:t xml:space="preserve"> (Четыреста три тысячи семьсот семьдесят пять руб. 00 коп.)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9. </w:t>
      </w:r>
      <w:r>
        <w:rPr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9.1. Признать победителем в проведении запроса котировок ИП Коновалову М.В.,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место проживания: 620076, г. Екатеринбург, пер. Короткий, 3 – 39, цена муниципального контракта </w:t>
      </w:r>
      <w:r>
        <w:rPr>
          <w:rFonts w:cs="Times New Roman" w:ascii="Times New Roman" w:hAnsi="Times New Roman"/>
          <w:b w:val="false"/>
          <w:sz w:val="22"/>
          <w:szCs w:val="22"/>
        </w:rPr>
        <w:t>403 775,00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(Четыреста три тысячи семьсот семьдесят пять руб. 00 коп.),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9.2. Признать участником размещения заказа, предложившим лучшую цену после цены, предложенной победителем: ООО Торговый Дом «ЧЭТП», место нахождения: 454119, г. Челябинск, ул. Машиностроителей, 2, цена муниципального контракта 453 473,65 (Четыреста пятьдесят три тысячи четыреста семьдесят три руб. 65 коп.). 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896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едатель котировочной комиссии: 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Зубова О.Н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975"/>
        </w:tabs>
        <w:ind w:left="97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950"/>
        </w:tabs>
        <w:ind w:left="19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65"/>
        </w:tabs>
        <w:ind w:left="25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540"/>
        </w:tabs>
        <w:ind w:left="35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55"/>
        </w:tabs>
        <w:ind w:left="41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130"/>
        </w:tabs>
        <w:ind w:left="51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57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7-08T09:57:00Z</cp:lastPrinted>
  <dcterms:modified xsi:type="dcterms:W3CDTF">2010-10-08T06:15:00Z</dcterms:modified>
  <cp:revision>244</cp:revision>
  <dc:subject/>
  <dc:title>ПРОТОКОЛ ОЦЕНКИ И СОПОСТАВЛЕНИЯ ЗАЯВОК НА УЧАСТИЕ В КОНКУРСЕ </dc:title>
</cp:coreProperties>
</file>