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8» ок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95/1 от «01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1» ок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99 24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2 76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5 471,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2 76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5 471,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92 762,00 (Триста девяносто две тысячи семьсот шестьдесят два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Рифарм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5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05 471,20 (Четыреста пять тысяч четыреста семьдесят один рубль 2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43:00Z</dcterms:created>
  <dc:creator>Владимир</dc:creator>
  <dc:description/>
  <cp:keywords/>
  <dc:language>en-US</dc:language>
  <cp:lastModifiedBy>Владимир</cp:lastModifiedBy>
  <cp:lastPrinted>2010-09-14T16:45:00Z</cp:lastPrinted>
  <dcterms:modified xsi:type="dcterms:W3CDTF">2010-10-08T03:18:00Z</dcterms:modified>
  <cp:revision>40</cp:revision>
  <dc:subject/>
  <dc:title>ПРОТОКОЛ № 2</dc:title>
</cp:coreProperties>
</file>