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Разъяснения положений об аукционе </w:t>
      </w:r>
      <w:r>
        <w:rPr>
          <w:b/>
          <w:sz w:val="28"/>
          <w:szCs w:val="28"/>
        </w:rPr>
        <w:t xml:space="preserve"> </w:t>
      </w:r>
      <w:r>
        <w:rPr/>
        <w:t>«На право заключения муниципального контракта на оказание услуг по демонтажу многоквартирных домов, признанных аварийными и непригодными для проживания, а также сбору, транспортировке, размещению отходов от разборки демонтированных домов»</w:t>
      </w:r>
    </w:p>
    <w:p>
      <w:pPr>
        <w:pStyle w:val="Normal"/>
        <w:jc w:val="center"/>
        <w:rPr/>
      </w:pPr>
      <w:r>
        <w:rPr/>
        <w:t>(извещение № 374А от 28.09.2010 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Управлением жилищных отношений администрации города Перми получен запрос о разъяснении положений документации об аукционе «На право заключения муниципального контракта на оказание услуг по демонтажу многоквартирных домов, признанных аварийными и непригодными для проживания, а также сбору, транспортировке, размещению отходов от разборки демонтированных домов», в связи с этим заказчик дает следующие разъяснения:</w:t>
      </w:r>
    </w:p>
    <w:p>
      <w:pPr>
        <w:pStyle w:val="Normal"/>
        <w:jc w:val="both"/>
        <w:rPr/>
      </w:pPr>
      <w:r>
        <w:rPr/>
        <w:tab/>
        <w:t>Вопрос: «Согласно Общероссийскому классификатору продукции по видам экономической деятельности, утвержденному Приказом Ростехрегулирования от 22.11.2007 г. № 329-ст, работы по демонтажу зданий относятся к части 45.11.1 «Разборка и снос зданий, расчистка строительных участков» группировка 45 «Строительство», а услуги по сбору строительных отходов и отходов после разрушений относятся к группировке 90.02 «Сбор и обработка прочих отходов». Таким образом, данные работы относятся к различным видам экономической деятельности и между собой функционально не связаны.</w:t>
      </w:r>
    </w:p>
    <w:p>
      <w:pPr>
        <w:pStyle w:val="Normal"/>
        <w:jc w:val="both"/>
        <w:rPr/>
      </w:pPr>
      <w:r>
        <w:rPr/>
        <w:tab/>
        <w:t>Таким образом, Заказчик включил в предмет аукциона виды работ, не связанных между собой функционально и технологически, что влечет ограничение количества участников размещения заказа, так как это ограничивает круг организаций, занимающихся вышеперечисленными видами деятельности одновременно.</w:t>
      </w:r>
    </w:p>
    <w:p>
      <w:pPr>
        <w:pStyle w:val="Normal"/>
        <w:jc w:val="both"/>
        <w:rPr/>
      </w:pPr>
      <w:r>
        <w:rPr/>
        <w:tab/>
        <w:t>Следовательно, указанные действия Заказчика могут привести к ограничению количества участников размещения заказа.</w:t>
      </w:r>
    </w:p>
    <w:p>
      <w:pPr>
        <w:pStyle w:val="Normal"/>
        <w:jc w:val="both"/>
        <w:rPr/>
      </w:pPr>
      <w:r>
        <w:rPr/>
        <w:tab/>
        <w:t>В соответствии с частью 3.1 Закона о размещении заказов, документация об аукционе не может содержать требования к товару, его производителю, информации, работам, услугам, если такие требования влекут за собой ограничение числа участников размещения заказа.</w:t>
      </w:r>
    </w:p>
    <w:p>
      <w:pPr>
        <w:pStyle w:val="Normal"/>
        <w:jc w:val="both"/>
        <w:rPr/>
      </w:pPr>
      <w:r>
        <w:rPr/>
        <w:tab/>
        <w:t>Часть 3 статьи 17 Закона о защите конкуренции устанавливает запрет ограничения конкуренции между участниками торгов путем включения в состав лотов продукции (товаров, работ, услуг), технологически и функционально не связанной с товарами, работами, услугами, поставки, выполнение, оказание которых являются предметом торгов.</w:t>
      </w:r>
    </w:p>
    <w:p>
      <w:pPr>
        <w:pStyle w:val="Normal"/>
        <w:jc w:val="both"/>
        <w:rPr/>
      </w:pPr>
      <w:r>
        <w:rPr/>
        <w:tab/>
        <w:t>Таким образом, Заказчик, включив в предмет аукциона работы, технологически и функционально не связанные с работами, выполнение которых является предметом торгов, что повлечет ограничение числа участников размещения заказа, нарушает часть 3.1 статьи 34 Закона о размещении заказа и части 3 статьи 17 Закона о защите конкуренции».</w:t>
      </w:r>
    </w:p>
    <w:p>
      <w:pPr>
        <w:pStyle w:val="Normal"/>
        <w:jc w:val="both"/>
        <w:rPr/>
      </w:pPr>
      <w:r>
        <w:rPr/>
        <w:tab/>
        <w:t>Ответ: Работы по демонтажу многоквартирных домов и сбор, транспортировка, размещение отходов от разборки демонтированных домов связаны между собой технологически и функционально. Один вид работ не может осуществляться без другого в рамках большого города. Поэтому, проведение данного аукциона по лотам невозможно.</w:t>
      </w:r>
    </w:p>
    <w:p>
      <w:pPr>
        <w:pStyle w:val="Normal"/>
        <w:jc w:val="both"/>
        <w:rPr/>
      </w:pPr>
      <w:r>
        <w:rPr/>
        <w:tab/>
        <w:t>Для того, чтобы не ограничивать число участников размещения заказа, документацией об аукционе предусмотрено предоставление лицензии субподрядной организации при заключении с ней соответствующего договора на выполнение работ по сбору, транспортировке, размещению отходов от разборки демонтированных дом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7:56:00Z</dcterms:created>
  <dc:creator>Колчанова Елена Владимировна</dc:creator>
  <dc:description/>
  <cp:keywords/>
  <dc:language>en-US</dc:language>
  <cp:lastModifiedBy>Колчанова Елена Владимировна</cp:lastModifiedBy>
  <cp:lastPrinted>2010-10-08T14:29:00Z</cp:lastPrinted>
  <dcterms:modified xsi:type="dcterms:W3CDTF">2010-10-08T08:53:00Z</dcterms:modified>
  <cp:revision>5</cp:revision>
  <dc:subject/>
  <dc:title/>
</cp:coreProperties>
</file>