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7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8» 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лаборатории (извещение № 33 от «27» сентября  2010 года, размещено на официальном сайте «Администрация города Перми» (www.gorodperm.ru) в сети Интернет «27» сентябр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49200,00 (Четыреста сорок девять тысяч двести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ОМС.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Начало поставок не позднее 3 (трех) календарных дней со дня заключения муниципального контра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62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4-К от 07.10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5-К от 07.10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- 448962,11(Четыреста сорок восемь тысяч девятьсот шестьдесят два) рубля 11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>, юридический адрес: 614033, г. Пермь, ул. Челюскинцев,  д.13; телефон (342) 224-33-2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448962,11(Четыреста сорок восемь тысяч девятьсот шестьдесят два) рубля 11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Диалог», юридический адрес: 614000, г. Пермь, ул. 25 Октября, д.38; телефон: (342) 224-35-35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449200,00 </w:t>
      </w:r>
      <w:r>
        <w:rPr>
          <w:sz w:val="24"/>
          <w:szCs w:val="24"/>
        </w:rPr>
        <w:t>(Четыреста сорок девять тысяч двести) рублей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  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ремеев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72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8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10-08T11:14:00Z</cp:lastPrinted>
  <dcterms:modified xsi:type="dcterms:W3CDTF">2010-10-08T06:43:00Z</dcterms:modified>
  <cp:revision>72</cp:revision>
  <dc:subject/>
  <dc:title>ПРОТОКОЛ ОЦЕНКИ И СОПОСТАВЛЕНИЯ ЗАЯВОК НА УЧАСТИЕ В КОНКУРСЕ </dc:title>
</cp:coreProperties>
</file>