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8» октября  2010 г. № 2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7"/>
        <w:gridCol w:w="1559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62,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4492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384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209" w:leader="none"/>
                <w:tab w:val="left" w:pos="3372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372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1368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671" w:leader="none"/>
                <w:tab w:val="left" w:pos="3372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  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1368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12-02T08:39:00Z</cp:lastPrinted>
  <dcterms:modified xsi:type="dcterms:W3CDTF">2010-10-08T05:17:00Z</dcterms:modified>
  <cp:revision>37</cp:revision>
  <dc:subject/>
  <dc:title>Приложение № 1 </dc:title>
</cp:coreProperties>
</file>