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6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/>
        <w:t>на организацию и проведение тематического вечера, посвященного Дню пожилого человека в рамках городской целевой программы «Развитие городских микрорайонов на 2008-2010 гг.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«08» октябр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Ширяева Елена Владимировна - начальник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43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rPr/>
      </w:pPr>
      <w:r>
        <w:rPr/>
        <w:t>Организация и проведение тематического вечера, посвященного Дню пожилого человека в рамках городской целевой программы «Развитие городских микрорайонов на 2008-2010 гг.»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35 от «30» сентябр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30» сентя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50 000,00 (пятьдесят тысяч рублей 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u w:val="single"/>
        </w:rPr>
      </w:pPr>
      <w:r>
        <w:rPr>
          <w:u w:val="single"/>
        </w:rPr>
        <w:t>Специально оборудованное закрытое помещение с количеством зрительских мест не менее 600 (шестьсот) на территории Индустриального района г. Перми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          </w:t>
      </w:r>
      <w:r>
        <w:rPr>
          <w:rFonts w:cs="Times New Roman" w:ascii="Times New Roman" w:hAnsi="Times New Roman"/>
          <w:u w:val="single"/>
        </w:rPr>
        <w:t>20 октября 2010 года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49 000,00 (сорок дев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6.10.2010 (10.58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ое партнерство «Фестиваль-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50 000,00 (пятьдесят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06.10.2010 (11.1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рганова О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ое партнерство «Фестиваль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рганова О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культуры «Пермский дом народного творчества»</w:t>
      </w:r>
    </w:p>
    <w:p>
      <w:pPr>
        <w:pStyle w:val="Normal"/>
        <w:jc w:val="center"/>
        <w:rPr/>
      </w:pPr>
      <w:r>
        <w:rPr/>
        <w:t xml:space="preserve">Место нахождения: 614066, г. Пермь, ул. Советской Армии, 4 </w:t>
      </w:r>
    </w:p>
    <w:p>
      <w:pPr>
        <w:pStyle w:val="Normal"/>
        <w:jc w:val="center"/>
        <w:rPr/>
      </w:pPr>
      <w:r>
        <w:rPr/>
        <w:t>и составила 49 000,00 (сорок девять тысяч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рганова О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66, г. Пермь, ул. Советской Армии, 4 </w:t>
      </w:r>
    </w:p>
    <w:p>
      <w:pPr>
        <w:pStyle w:val="Normal"/>
        <w:jc w:val="center"/>
        <w:rPr/>
      </w:pPr>
      <w:r>
        <w:rPr/>
        <w:t>49 000,00 (сорок девять тысяч рублей 00 копеек)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ое партнерство «Фестиваль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рганова О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02, г. Пермь, ул. Фонтанная, 5-4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50 000,00 (пятьдесят тысяч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  <w:t xml:space="preserve">                                                   </w:t>
                      </w:r>
                      <w:r>
                        <w:rPr/>
                        <w:t>50 000,00 (пятьдесят тысяч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Курганова Ольга Алексе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 Ширяева Елен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0-08T09:11:00Z</cp:lastPrinted>
  <dcterms:modified xsi:type="dcterms:W3CDTF">2010-10-08T03:15:00Z</dcterms:modified>
  <cp:revision>440</cp:revision>
  <dc:subject/>
  <dc:title>ПРОТОКОЛ ОЦЕНКИ И СОПОСТАВЛЕНИЯ ЗАЯВОК НА УЧАСТИЕ В КОНКУРСЕ </dc:title>
</cp:coreProperties>
</file>