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ъяснения положений документации о проведении открытого аукциона на право заключить муниципальный контракт на выполнение электромонтажных работ в помещении общественного центра по адресу: г.Пермь, ул.Стахановская,18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369А от 24.09.2010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Индустриального района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>В приложении 1.1 к проекту муниципального контракта «Расчет стоимости электромонтажных работ в помещении общественного центра по адресу: г.Пермь, ул.Стахановская,18» в поз.18 указана расценка «Светильники с люминесцентными лампами в подвесных потолках, устанавливаемый на подвесках, количество ламп в светильнике до: 4»                      в количестве 80 шт. Стоимость этих светильников в указанном расчете отсутствует. Означает ли это, что указанные светильники уже приобретены заказчиком, и будут переданы им подрядчику для монтажа?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«Светильники с люминесцентными лампами в подвесных потолках, устанавливаемый на подвесках, количество ламп в светильнике до: 4»                    в количестве 80 шт. будут приобретаться заказчико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Заместитель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  <w:tab/>
        <w:tab/>
        <w:tab/>
        <w:tab/>
        <w:tab/>
        <w:tab/>
        <w:tab/>
        <w:t xml:space="preserve">     И.В.Мотовил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.А.Курганова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7-89-73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33:00Z</dcterms:created>
  <dc:creator>KurganovaOA</dc:creator>
  <dc:description/>
  <cp:keywords/>
  <dc:language>en-US</dc:language>
  <cp:lastModifiedBy>ump22</cp:lastModifiedBy>
  <cp:lastPrinted>2010-10-08T14:12:00Z</cp:lastPrinted>
  <dcterms:modified xsi:type="dcterms:W3CDTF">2010-10-08T09:33:00Z</dcterms:modified>
  <cp:revision>2</cp:revision>
  <dc:subject/>
  <dc:title/>
</cp:coreProperties>
</file>