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18  от 08 октября 2010 г.</w:t>
      </w:r>
    </w:p>
    <w:p>
      <w:pPr>
        <w:pStyle w:val="Style14"/>
        <w:ind w:left="6372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Муниципальный контракт № __       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г. Пермь                                                                                                                                   «__» ________  2010  г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</w:t>
        <w:softHyphen/>
        <w:t>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                           </w:t>
      </w:r>
    </w:p>
    <w:p>
      <w:pPr>
        <w:pStyle w:val="Style14"/>
        <w:widowControl w:val="false"/>
        <w:numPr>
          <w:ilvl w:val="0"/>
          <w:numId w:val="8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5"/>
        <w:spacing w:before="0" w:after="0"/>
        <w:rPr>
          <w:b/>
          <w:b/>
          <w:bCs/>
          <w:sz w:val="22"/>
          <w:szCs w:val="22"/>
        </w:rPr>
      </w:pPr>
      <w:r>
        <w:rPr/>
        <w:t>1</w:t>
      </w:r>
      <w:r>
        <w:rPr>
          <w:sz w:val="22"/>
          <w:szCs w:val="22"/>
        </w:rPr>
        <w:t>.1. В соответствии с распоряжением директора МБУ «Благоустройство Ленинского района» от «05» октября 2010г. № 10-р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ыполнение работ по </w:t>
      </w:r>
      <w:r>
        <w:rPr/>
        <w:t>сносу деревьев на придорожных газонах на территории Ленинского района, в сроки установленные настоящим контрактом и графиком производства работ</w:t>
      </w:r>
      <w:r>
        <w:rPr>
          <w:b/>
        </w:rPr>
        <w:t xml:space="preserve">. 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, их объемы и стоимость отражены </w:t>
      </w:r>
      <w:r>
        <w:rPr>
          <w:rFonts w:cs="Times New Roman"/>
          <w:sz w:val="22"/>
          <w:szCs w:val="22"/>
        </w:rPr>
        <w:t xml:space="preserve">в техническом задании (приложение № 2) и локальном сметном расчете (приложение №1), которое являются составной и неотъемлемой частью настоящего муниципального контракта. Деревья, подлежащие сносу на условиях настоящего контракта </w:t>
      </w:r>
      <w:r>
        <w:rPr>
          <w:rFonts w:cs="Times New Roman"/>
          <w:i/>
          <w:sz w:val="22"/>
          <w:szCs w:val="22"/>
        </w:rPr>
        <w:t>(сухостойные, зависшие либо надломленные ураганом),</w:t>
      </w:r>
      <w:r>
        <w:rPr>
          <w:rFonts w:cs="Times New Roman"/>
          <w:sz w:val="22"/>
          <w:szCs w:val="22"/>
        </w:rPr>
        <w:t xml:space="preserve"> указывает Заказ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указаниями заказчика (графиком производства работ), требованиями ГОСТ, СНиП,  «Правил создания, охраны и содержания зеленых насаждений в городах Российской Федерации» и иных нормативных актов, а также  приложений к настоящему контракту, в состав которого  входят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b/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b/>
          <w:i/>
          <w:sz w:val="20"/>
          <w:szCs w:val="20"/>
        </w:rPr>
        <w:t xml:space="preserve">                                       </w:t>
      </w:r>
      <w:r>
        <w:rPr>
          <w:b/>
          <w:i/>
          <w:sz w:val="20"/>
          <w:szCs w:val="20"/>
        </w:rPr>
        <w:t>Подрядчиком и согласовывается Заказчиком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-  образец бланка акта контрольной провер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6 - 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7 - 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8 - график производства работ </w:t>
      </w:r>
      <w:r>
        <w:rPr>
          <w:b/>
          <w:i/>
          <w:sz w:val="20"/>
          <w:szCs w:val="20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                          </w:t>
      </w:r>
      <w:r>
        <w:rPr>
          <w:b/>
          <w:i/>
          <w:sz w:val="20"/>
          <w:szCs w:val="20"/>
        </w:rPr>
        <w:t>согласовывается Заказчик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Работы выполняются силами Подрядчика с использованием его инструментов и технических средств, стоимость которых заложена в стоимость работ по настоящему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01»декабря 2010г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 составляет:   ________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рублей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копеек</w:t>
      </w:r>
      <w:r>
        <w:rPr>
          <w:rFonts w:cs="Times New Roman" w:ascii="Times New Roman" w:hAnsi="Times New Roman"/>
          <w:sz w:val="22"/>
          <w:szCs w:val="22"/>
        </w:rPr>
        <w:t xml:space="preserve"> с учетом (без учета)  НДС, и 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талоны по утилизации ил складированию мусора и счета-фактуры, предоставляемые Заказчику по окончании работ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не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4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ГОСТ,  методических рекомендаций и инструкций,  как по качеству работ, так и по технологии их производ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Обеспечить валку деревьев, предварительно согласовав с заказчиком по каждой единице:</w:t>
      </w:r>
    </w:p>
    <w:p>
      <w:pPr>
        <w:pStyle w:val="Normal"/>
        <w:numPr>
          <w:ilvl w:val="0"/>
          <w:numId w:val="7"/>
        </w:numPr>
        <w:ind w:left="0" w:firstLine="630"/>
        <w:jc w:val="both"/>
        <w:rPr>
          <w:sz w:val="22"/>
          <w:szCs w:val="22"/>
        </w:rPr>
      </w:pPr>
      <w:r>
        <w:rPr>
          <w:sz w:val="22"/>
          <w:szCs w:val="22"/>
        </w:rPr>
        <w:t>породу деревьев,</w:t>
      </w:r>
    </w:p>
    <w:p>
      <w:pPr>
        <w:pStyle w:val="Normal"/>
        <w:numPr>
          <w:ilvl w:val="0"/>
          <w:numId w:val="7"/>
        </w:numPr>
        <w:ind w:left="0" w:firstLine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расположе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оизводить  вывоз раскряжованных стволов, коры, листьев, деревьев  и мусора в течении 24 часов по окончании рабочей смены, только к легальным местам их утилизации или складирования.</w:t>
      </w:r>
    </w:p>
    <w:p>
      <w:pPr>
        <w:pStyle w:val="Style1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и складировании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вывезенного мусора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6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4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4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4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при подписи соглашения о внесении изменений представителями обеих сторон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6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щество с ограниченной ответственностью «Стандарт-Строй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614025,Пермь, ул. Косьвинская 7-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614002,г.Пермь, ул. Островского 113-47 тел. 8-908-25-21-950; 8-902-47-75-90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702810149090015824 ЗУБ Сбербанка РФ Ленинское ОСБ №22/0272 г. Перм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301018109000000006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5906084190/5904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ен.директор___________ (А.А. Анфал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щество с ограниченной ответственностью «Стандарт-Строй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614025,Пермь, ул. Косьвинская 7-80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614002,г.Пермь, ул. Островского 113-47 тел. 8-908-25-21-950; 8-902-47-75-902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702810149090015824 ЗУБ Сбербанка РФ Ленинское ОСБ №22/0272 г. Пермь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30101810900000000603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5906084190/5904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ен.директор___________ (А.А. Анфалов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ind w:left="5664" w:hanging="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ab/>
        <w:tab/>
        <w:tab/>
        <w:tab/>
        <w:tab/>
      </w:r>
      <w:r>
        <w:rPr>
          <w:sz w:val="28"/>
          <w:szCs w:val="28"/>
        </w:rPr>
        <w:t>Техническое задание</w:t>
      </w:r>
    </w:p>
    <w:p>
      <w:pPr>
        <w:pStyle w:val="Normal"/>
        <w:ind w:left="3686" w:hanging="3118"/>
        <w:rPr/>
      </w:pPr>
      <w:r>
        <w:rPr>
          <w:b/>
          <w:sz w:val="24"/>
          <w:szCs w:val="24"/>
        </w:rPr>
        <w:t>На выполнение работ по сносу деревьев на придорожных газонах Ленинского района.</w:t>
      </w:r>
    </w:p>
    <w:p>
      <w:pPr>
        <w:pStyle w:val="Normal"/>
        <w:ind w:left="-426" w:hanging="142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: с момента подписания контракта (заключения договора) </w:t>
      </w:r>
    </w:p>
    <w:p>
      <w:pPr>
        <w:pStyle w:val="Normal"/>
        <w:ind w:left="-426" w:hanging="142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  01 декаб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89"/>
        <w:gridCol w:w="1560"/>
        <w:gridCol w:w="1530"/>
      </w:tblGrid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</w:t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 лиственных пород в городских условиях с корчевкой пней вручн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участка (засыпка ямы) после корчевания с засыпкой гру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сыпка растительной земли слоем 10 с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с заделкой семян, пол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п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 выполнять в соответствии с нормативными документами (СНиП, ГОСТ)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hanging="567"/>
        <w:rPr/>
      </w:pPr>
      <w:r>
        <w:rPr>
          <w:b/>
          <w:sz w:val="24"/>
          <w:szCs w:val="24"/>
        </w:rPr>
        <w:t>Заказчик: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одрядчик: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>________________ (С.В.Пивнев)</w:t>
        <w:tab/>
        <w:t xml:space="preserve">  </w:t>
        <w:tab/>
        <w:tab/>
        <w:tab/>
        <w:tab/>
        <w:t>______________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                           к  Муниципальному контракту 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к  Муниципальному контракту №___</w:t>
        <w:tab/>
        <w:tab/>
        <w:tab/>
        <w:tab/>
        <w:tab/>
        <w:tab/>
        <w:tab/>
        <w:tab/>
        <w:t xml:space="preserve">            от «__»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Style14"/>
        <w:ind w:left="566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 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hanging="15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Normal"/>
        <w:ind w:left="6372" w:hanging="15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6372" w:hanging="15"/>
        <w:rPr/>
      </w:pPr>
      <w:r>
        <w:rPr>
          <w:color w:val="000000"/>
          <w:sz w:val="22"/>
          <w:szCs w:val="22"/>
        </w:rPr>
        <w:t xml:space="preserve">Приложение № 7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к муниципальному контракту №__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 от __________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color w:val="000000"/>
        </w:rPr>
        <w:t xml:space="preserve">«___» _____________ 2010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выполнение работ по сносу деревьев на придорожных газонах на территории Ленинского района и  в целях надлежащей и качественной реализации обязательств принятых по этому контрак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9:00Z</dcterms:created>
  <dc:creator>USER</dc:creator>
  <dc:description/>
  <cp:keywords/>
  <dc:language>en-US</dc:language>
  <cp:lastModifiedBy>USER</cp:lastModifiedBy>
  <cp:lastPrinted>2010-10-06T14:13:00Z</cp:lastPrinted>
  <dcterms:modified xsi:type="dcterms:W3CDTF">2010-10-08T08:45:00Z</dcterms:modified>
  <cp:revision>2</cp:revision>
  <dc:subject/>
  <dc:title/>
</cp:coreProperties>
</file>