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18от «08» октября 2010 год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носу деревьев на придорожных газонах Лен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носу деревьев на придорожных газонах Ленинского райо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8от 08 октябр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выполнения работ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1 декабр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8 380 рублей 00 копеек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1» октября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 xml:space="preserve">Оплата за оказанные услуги осуществляется Заказчиком ежемесячно, в течение 10 банковских дней после подписания сторонами </w:t>
            </w:r>
            <w:r>
              <w:rPr>
                <w:sz w:val="22"/>
                <w:szCs w:val="22"/>
              </w:rPr>
              <w:t>акты сдачи-приемки выполненных работ, справки о стоимости выполненных работ и счета-фактуры</w:t>
            </w:r>
            <w:r>
              <w:rPr/>
              <w:t>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10-08T14:34:00Z</cp:lastPrinted>
  <dcterms:modified xsi:type="dcterms:W3CDTF">2010-10-08T08:35:00Z</dcterms:modified>
  <cp:revision>80</cp:revision>
  <dc:subject/>
  <dc:title/>
</cp:coreProperties>
</file>