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услуг по охране помещений (переписных и инстрнукторских участков по адресу: г. Пермь, ул. Чернышевского,10), предназначенных для проведения Всероссийской переписи населения 2010 года на территор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08» октябр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тировочной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3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услуг по охране помещений (переписных и инструкторских участков по адресу: г. Пермь, ул. Чернышевского,10), предназначенных для проведения Всероссийской переписи населения 2010 года на территории Свердловского района города Перми  (извещение №  27 от 30 сент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30 сент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 31 872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услуг по охране помещений (переписных и инструкторских участков по адресу: г. Пермь, ул. Чернышевского,10), предназначенных для проведения Всероссийской переписи населения 2010 года на территории Свердловского района города Перми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18.10.2010 г. по 10.11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.  Место оказания услуг:  г. Пермь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.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Оплата услуг по муниципальному контракту производится после оказания услуг</w:t>
      </w:r>
      <w:r>
        <w:rPr>
          <w:color w:val="000000"/>
          <w:spacing w:val="-2"/>
          <w:sz w:val="24"/>
          <w:szCs w:val="24"/>
        </w:rPr>
        <w:t>, их принятия и подписания акта сдачи-приемки оказанных услуг,  путем перечисления денежных средств  Исполнителю в течение 10 (Десяти) банковских дней с момента подписания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ab/>
        <w:tab/>
        <w:t>Форма оплаты по настоящему муниципальному контракту: безналичный расчет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казанных Исполнителем услуг принимаются Заказчиком в течение 3-ех дней с момента окончания срока оказания услуг и оформляются актом. Акт составляется Заказчиком в 2-х экземплярах и подписывается с одной стороны – Заказчиком, с другой стороны – Исполнител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результатов оказанных услуг осуществляется после выполнения Исполнителем всех своих обязательств, предусмотренных муниципальным  контракто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О «Регион-Безопасность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2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енко Илья Никола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ЧОО «Регион-Безопасность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25, г. Пермь, ул. Г. Хасана,9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215-53-41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25 92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мченко Илью Николаевича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Льва Шатрова, 15-12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89068777721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30 00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08» октября 2010 г. № 27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ОО «Регион-Безопасность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92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ченко Илья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8:40:00Z</dcterms:created>
  <dc:creator>Петрухина ВА</dc:creator>
  <dc:description/>
  <cp:keywords/>
  <dc:language>en-US</dc:language>
  <cp:lastModifiedBy>us2051</cp:lastModifiedBy>
  <cp:lastPrinted>2010-10-04T10:24:00Z</cp:lastPrinted>
  <dcterms:modified xsi:type="dcterms:W3CDTF">2010-10-08T04:01:00Z</dcterms:modified>
  <cp:revision>12</cp:revision>
  <dc:subject/>
  <dc:title>ПРОТОКОЛ № 55</dc:title>
</cp:coreProperties>
</file>