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хране помещений (переписных и инстрнукторских участков по адресу: г. Пермь, ул. Куйбышева, 145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8» ок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хране помещений (переписных и инструкторских участков по адресу: г. Пермь, ул. Куйбышева, 145), предназначенных для проведения Всероссийской переписи населения 2010 года на территории Свердловского района города Перми  (извещение №  29 от 30 сен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30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10  88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хране помещений (переписных и инструкторских участков по адресу: г. Пермь, ул. Куйбышева, 145), предназначенных для проведения Всероссийской переписи населения 2010 года на территории Свердловского района города Перми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18.10.2010 г. по 10.11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плата услуг по муниципальному контракту производится после оказания услуг</w:t>
      </w:r>
      <w:r>
        <w:rPr>
          <w:color w:val="000000"/>
          <w:spacing w:val="-2"/>
          <w:sz w:val="24"/>
          <w:szCs w:val="24"/>
        </w:rPr>
        <w:t>, их принятия и подписания акта сдачи-приемки оказанных услуг,  путем перечисления денежных средств  Исполнителю в течение 10 (Десяти) банковских дней с момента подписания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ab/>
        <w:t>Форма оплаты по настоящему муниципальному контракту: безналичный расч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казанных Исполнителем услуг принимаются Заказчиком в течение 3-ех дней с момента окончания срока оказания услуг и оформляются актом. Акт составляется Заказчиком в 2-х экземплярах и подписывается с одной стороны – Заказчиком, с другой стороны – Исполнител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ов оказанных услуг осуществляется после выполнения Исполнителем всех своих обязательств, предусмотренных муниципальным  контракт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ин Вадим Иван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Галина Александ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отин Вадим Ивано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Кузбасская, 43-1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50474388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0 700, 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огданова Галина Александровн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Местонахождение: 614000, г. Пермь, ул. Тургенева, 18/1-20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89194454752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0 88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8» октября 2010 г. № 29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ин Вадим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Гал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8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15:00Z</dcterms:created>
  <dc:creator>Петрухина ВА</dc:creator>
  <dc:description/>
  <cp:keywords/>
  <dc:language>en-US</dc:language>
  <cp:lastModifiedBy>us2051</cp:lastModifiedBy>
  <cp:lastPrinted>2010-10-08T10:39:00Z</cp:lastPrinted>
  <dcterms:modified xsi:type="dcterms:W3CDTF">2010-10-08T05:57:00Z</dcterms:modified>
  <cp:revision>12</cp:revision>
  <dc:subject/>
  <dc:title>ПРОТОКОЛ № 55</dc:title>
</cp:coreProperties>
</file>