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54А/1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текущему ремонту тротуаров в Дзержинском районе города Перми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8» октября 2010 года</w:t>
        <w:br/>
        <w:t xml:space="preserve">      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</w:t>
      </w:r>
      <w:r>
        <w:rPr>
          <w:sz w:val="22"/>
          <w:szCs w:val="22"/>
        </w:rPr>
        <w:t>выполнение работ по текущему ремонту тротуаров в Дзержинском районе города Перми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</w:t>
      </w:r>
      <w:r>
        <w:rPr>
          <w:sz w:val="22"/>
          <w:szCs w:val="22"/>
        </w:rPr>
        <w:t>Трофимова Дмитрия Алексеевич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текущему ремонту тротуаров в Дзержинском районе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499 999 (Один миллион четыреста девяносто девять тысяч девятьсот девяносто девять) рублей 99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 в соответствии с требованиями документации об аукционе, 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хмонтаж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Полины Осипенко, 59, оф.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Бумати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А.Гайдара, 8Б, оф. 3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женерно-производственная компания Астрон-Комфор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Макарова Марина Аркадьев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5, г.Пермь, ул. Нейвинская, 11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Дор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6, г.Пермь, ул.Космонавта Беляева,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Крыль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Коломенская, 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СККА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Спутник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инская, д.13, кв.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вер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.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ффек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 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Консалтинг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20, Пермский край, с. Уинское, ул.Космонавтов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анзи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830, Пермский край, г.Чернушка, ул.Коммунистическ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агистраль-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Нефтяников,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Лопатин Андрей Валер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ратская, 22-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Вира-Плю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.Пермь, ул.Вильямса, 4-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х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женерно-производственная компания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Макарова Марина Аркадье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Крыл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Спутн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фф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анз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агистраль-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Лопатин Андрей Валер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Вир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Трофимов Дмитрий Алексеевич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Мохов Денис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Савина Надежда Юр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42:00Z</dcterms:created>
  <dc:creator>заказ</dc:creator>
  <dc:description/>
  <cp:keywords/>
  <dc:language>en-US</dc:language>
  <cp:lastModifiedBy>Опер2</cp:lastModifiedBy>
  <cp:lastPrinted>2010-10-08T14:54:00Z</cp:lastPrinted>
  <dcterms:modified xsi:type="dcterms:W3CDTF">2010-10-08T08:56:00Z</dcterms:modified>
  <cp:revision>45</cp:revision>
  <dc:subject/>
  <dc:title>ПРОТОКОЛ № 111А/1/1</dc:title>
</cp:coreProperties>
</file>