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319А/1/1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контракта на выполнение работ по капитальному ремонту скатной кровли по адресу: г. Пермь, Кировский район, ул. Закамская,26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Администрации Кировского района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08 октября 2010 года</w:t>
        <w:br/>
        <w:t xml:space="preserve">                                                                                                                                                   14 часов 50 минут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выполнение работ по капитальному ремонту скатной кровли по адресу: г. Пермь, Кировский район, ул. Закамская,26.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тавителя и заместителя председателя комиссии в соответствии с п.7.3. Регламента работы конкурсной (аукционной) комиссии по видам, работам, услуг, единогласно принято решение об избрании председательствующим на заседании Трофимова Дмитрия Алексеевича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ствующий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 xml:space="preserve">Администрация Кировского района г. Перм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Анатолий Михайлович Николае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000, г. Пермь, ул. Кировоградская, 33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елефон: (342) </w:t>
      </w:r>
      <w:r>
        <w:rPr>
          <w:sz w:val="22"/>
          <w:szCs w:val="22"/>
          <w:lang w:val="en-US"/>
        </w:rPr>
        <w:t>283-30-4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4"/>
          <w:szCs w:val="24"/>
        </w:rPr>
        <w:t>выполнение работ по капитальному ремонту скатной кровли по адресу: г. Пермь, Кировский район, ул. Закамская,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773 743 (семьсот семьдесят три тысячи семьсот сорок три) рубля 13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029"/>
        <w:gridCol w:w="450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ОО «Системы Технической Безопасности Кван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ирова, 6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ОО «Основа-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7, г.Пермь, ул. Халтурина, 8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етевые и электрические технологи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17,г.Пермь, ул. Лебедева,2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«Каркас -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113, г.Пермь, ул. Кировоградская,38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065, г.Пермь, ул. Промышленная, 5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Строительная компания «Симте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94,г.Пермь, ул. Овчинникова, 1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Авангард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СтройИнвес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077,г.Пермь, ул. Пушкарская,1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ОО «Системы Технической Безопасности Кв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ОО «Основа-Плю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етевые и электрические техноло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«Каркас - 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Строительная компания «Симт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Авангард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СтройИнве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В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31:00Z</dcterms:created>
  <dc:creator>ump15</dc:creator>
  <dc:description/>
  <cp:keywords/>
  <dc:language>en-US</dc:language>
  <cp:lastModifiedBy>опер5</cp:lastModifiedBy>
  <cp:lastPrinted>2010-10-08T15:28:00Z</cp:lastPrinted>
  <dcterms:modified xsi:type="dcterms:W3CDTF">2010-10-08T11:31:00Z</dcterms:modified>
  <cp:revision>2</cp:revision>
  <dc:subject/>
  <dc:title>ПРОТОКОЛ № 01/03-07</dc:title>
</cp:coreProperties>
</file>