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 388А  от 08 октября 2010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на право заключения муниципального контракта на выполнение работ по сносу зданий, расположенных по адресу: г. Пермь,</w:t>
      </w:r>
      <w:r>
        <w:rPr/>
        <w:t xml:space="preserve"> ул.Кирова,23(лит.Б,Б1,Б2,Б5)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816"/>
        <w:gridCol w:w="1120"/>
        <w:gridCol w:w="499"/>
        <w:gridCol w:w="321"/>
        <w:gridCol w:w="700"/>
        <w:gridCol w:w="700"/>
        <w:gridCol w:w="700"/>
        <w:gridCol w:w="860"/>
        <w:gridCol w:w="3199"/>
      </w:tblGrid>
      <w:tr>
        <w:trPr>
          <w:trHeight w:val="315" w:hRule="atLeast"/>
        </w:trPr>
        <w:tc>
          <w:tcPr>
            <w:tcW w:w="7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0" w:name="RANGE!E11"/>
            <w:bookmarkStart w:id="1" w:name="RANGE!E11"/>
            <w:bookmarkEnd w:id="1"/>
          </w:p>
        </w:tc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клиническая поликлиника  № 1» Ленинского района г. Перми</w:t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45</w:t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45</w:t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1min@yandex.ru</w:t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2-47-2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фак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2-47-29</w:t>
            </w:r>
          </w:p>
        </w:tc>
      </w:tr>
      <w:tr>
        <w:trPr>
          <w:trHeight w:val="656" w:hRule="atLeast"/>
        </w:trPr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 выполнение работ по сносу зданий по ул. Кирова, 23 (лит.Б,Б1,Б2,Б5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0689,57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</w:t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и объем выполняемых работ представлены в приложении к настоящему извещению.</w:t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городского бюджета</w:t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Кирова,23. </w:t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 08» октября 2010г. до 10 ч. 00 мин.  « 29» октября 2010г. </w:t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</w:t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45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 2 этаж, приемная.</w:t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www.gorodperm.ru</w:t>
              </w:r>
            </w:hyperlink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03» ноября 2010г.  в 11ч. 00 мин. (время местное)</w:t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 10 » ноября 2010г.</w:t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ов  30 мин.  (время местное)</w:t>
            </w:r>
          </w:p>
        </w:tc>
      </w:tr>
      <w:tr>
        <w:trPr/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p>
      <w:pPr>
        <w:pStyle w:val="Normal"/>
        <w:rPr/>
      </w:pPr>
      <w:r>
        <w:rPr/>
        <w:t>И.о.Главного врача                                                                    О.И.Строг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473"/>
        <w:gridCol w:w="4871"/>
        <w:gridCol w:w="1404"/>
        <w:gridCol w:w="1207"/>
      </w:tblGrid>
      <w:tr>
        <w:trPr>
          <w:trHeight w:val="255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извещению от 08.10.2010 № 388А</w:t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Демонтаж  покрытия над  2  этажом на  отм. 6.13</w:t>
            </w:r>
          </w:p>
        </w:tc>
      </w:tr>
      <w:tr>
        <w:trPr>
          <w:trHeight w:val="72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7-0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: из волнистых и полуволнистых асбестоцементных листов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 кровель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</w:t>
            </w:r>
          </w:p>
        </w:tc>
      </w:tr>
      <w:tr>
        <w:trPr>
          <w:trHeight w:val="72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7-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орка покрытий кровель: из рулонных материалов (1-3 слоя)  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 кровель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</w:t>
            </w:r>
          </w:p>
        </w:tc>
      </w:tr>
      <w:tr>
        <w:trPr>
          <w:trHeight w:val="60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яжек цементных толщиной 20 м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Разборка ОЗП=0.6; ЭМ-ЗПМ=0.6; ЗПМ=0.6; МАТ=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</w:t>
            </w:r>
          </w:p>
        </w:tc>
      </w:tr>
      <w:tr>
        <w:trPr>
          <w:trHeight w:val="102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2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яжек цементных на каждые 5 мм изменения толщины стяжки добавлять  к норме 11-01-011-0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З=4; ОЗП=4; ЭМ=4; ЗПМ=4; МАТ=4; ТЗ=4; ТЗМ=4;</w:t>
              <w:br/>
              <w:t>Разборка ОЗП=0.6; ЭМ-ЗПМ=0.6; ЗПМ=0.6; МАТ=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</w:t>
            </w:r>
          </w:p>
        </w:tc>
      </w:tr>
      <w:tr>
        <w:trPr>
          <w:trHeight w:val="60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8-02  прим.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епло- и звукоизоляции  засыпно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Разборка ОЗП=0.6; ЭМ-ЗПМ=0.6; ЗПМ=0.6; МАТ=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trHeight w:val="72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7-02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: из листовой стал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 кровель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</w:t>
            </w:r>
          </w:p>
        </w:tc>
      </w:tr>
      <w:tr>
        <w:trPr>
          <w:trHeight w:val="78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15-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прогонов- металлических  балок из  швеллера №40 -87 п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3.3.1 МДС81-36. Разборка (демонтаж) металлических конструкций ОЗП=0.7; ЭМ=0.7; ЗПМ=0.7; МАТ=0; ТЗ=0.7; ТЗМ=0.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Демонтаж  покрытия  над 1  этажом  на  отм.  5,75</w:t>
            </w:r>
          </w:p>
        </w:tc>
      </w:tr>
      <w:tr>
        <w:trPr>
          <w:trHeight w:val="72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7-0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: из волнистых и полуволнистых асбестоцементных листов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 кровель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7</w:t>
            </w:r>
          </w:p>
        </w:tc>
      </w:tr>
      <w:tr>
        <w:trPr>
          <w:trHeight w:val="72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7-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орка покрытий кровель: из рулонных материалов (1-3 слоя)  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 кровель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7</w:t>
            </w:r>
          </w:p>
        </w:tc>
      </w:tr>
      <w:tr>
        <w:trPr>
          <w:trHeight w:val="60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яжек цементных толщиной 20 м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Разборка ОЗП=0.6; ЭМ-ЗПМ=0.6; ЗПМ=0.6; МАТ=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7</w:t>
            </w:r>
          </w:p>
        </w:tc>
      </w:tr>
      <w:tr>
        <w:trPr>
          <w:trHeight w:val="102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2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яжек цементных на каждые 5 мм изменения толщины стяжки добавлять  к норме 11-01-011-01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З=4; ОЗП=4; ЭМ=4; ЗПМ=4; МАТ=4; ТЗ=4; ТЗМ=4;</w:t>
              <w:br/>
              <w:t>Разборка ОЗП=0.6; ЭМ-ЗПМ=0.6; ЗПМ=0.6; МАТ=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7</w:t>
            </w:r>
          </w:p>
        </w:tc>
      </w:tr>
      <w:tr>
        <w:trPr>
          <w:trHeight w:val="60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8-02  прим.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епло- и звукоизоляции  засыпно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Разборка ОЗП=0.6; ЭМ-ЗПМ=0.6; ЗПМ=0.6; МАТ=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72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7-02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: из листовой стал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 кровель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7</w:t>
            </w:r>
          </w:p>
        </w:tc>
      </w:tr>
      <w:tr>
        <w:trPr>
          <w:trHeight w:val="78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15-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прогонов - балок  из  швеллера №40-75,2 п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3.3.1 МДС81-36. Разборка (демонтаж) металлических конструкций ОЗП=0.7; ЭМ=0.7; ЗПМ=0.7; МАТ=0; ТЗ=0.7; ТЗМ=0.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Разборка  деревянной  лестницы</w:t>
            </w:r>
          </w:p>
        </w:tc>
      </w:tr>
      <w:tr>
        <w:trPr>
          <w:trHeight w:val="96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9-01-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: лестниц с маршами и площадкам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горизонтальной проекци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62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4. Демонтаж  перекрытия  над  1  этажом</w:t>
            </w:r>
          </w:p>
        </w:tc>
      </w:tr>
      <w:tr>
        <w:trPr>
          <w:trHeight w:val="72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7-0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рогонов, защитного и рабочего настила покрытия  - щиты  из  досокб=40 мм  по  деревянным  балкам  сеч.100х18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5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5. Разборка  перегородок  дощатых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6-03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ерегородок чистых щитовых дощатых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6. Разборка  кирпичной  кладки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1-0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ен кирпичных- наружные  стены  1  этажа б=700 мм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1-0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ен кирпичных-  пристройка б=550 мм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1-0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ен кирпичных-внутренние  стены  1  этажа б=500 мм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1-0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ен кирпичных- наружные  и  внутренние  1 этаж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1-0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ен кирпичных-  перегородки б=120 мм,250 мм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7. Разборка  фундаментов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1-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фундаментов бутовых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8. Разборка тоннеля  ниже  0,0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1-04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тен кирпичных -свод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2-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монолитных перекрытий бетонных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78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3-015-0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 балок- двутавр №12 длиной 270 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3.3.1 МДС81-36. Разборка (демонтаж) металлических конструкций ОЗП=0.7; ЭМ=0.7; ЗПМ=0.7; МАТ=0; ТЗ=0.7; ТЗМ=0.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9. Перевозка  мусора</w:t>
            </w:r>
          </w:p>
        </w:tc>
      </w:tr>
      <w:tr>
        <w:trPr>
          <w:trHeight w:val="720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15-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строительного  мусора автомобилями-самосвалами (работающими вне карьеров), расстояние перевозки 15 км: класс груза 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</w:t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04:00Z</dcterms:created>
  <dc:creator>User</dc:creator>
  <dc:description/>
  <cp:keywords/>
  <dc:language>en-US</dc:language>
  <cp:lastModifiedBy>USER</cp:lastModifiedBy>
  <cp:lastPrinted>2010-10-05T12:43:00Z</cp:lastPrinted>
  <dcterms:modified xsi:type="dcterms:W3CDTF">2010-10-05T07:20:00Z</dcterms:modified>
  <cp:revision>16</cp:revision>
  <dc:subject/>
  <dc:title/>
</cp:coreProperties>
</file>