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монтаж, пуско-наладк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ввод в эксплуатацию автоматической пожарной сигнализации и системы оповещения о пожаре в соматическом корпусе МУЗ Городская детская клиническая больница №15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</w:rPr>
        <w:t xml:space="preserve">для </w:t>
      </w:r>
      <w:r>
        <w:rPr>
          <w:b/>
          <w:bCs/>
        </w:rPr>
        <w:t>МУЗ Городская детская клиническая больница №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октября 20</w:t>
        <w:softHyphen/>
        <w:t>10 года</w:t>
        <w:br/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 монтаж, пуско-наладку и ввод в эксплуатацию автоматической пожарной сигнализации и системы оповещения о пожаре в соматическом корпусе МУЗ ГДКБ №1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0"/>
              <w:gridCol w:w="4941"/>
            </w:tblGrid>
            <w:tr>
              <w:trPr/>
              <w:tc>
                <w:tcPr>
                  <w:tcW w:w="49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 xml:space="preserve">Председательствующий  </w:t>
                  </w:r>
                </w:p>
              </w:tc>
              <w:tc>
                <w:tcPr>
                  <w:tcW w:w="49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498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49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Мохов Денис Анатольевич</w:t>
                  </w:r>
                </w:p>
              </w:tc>
            </w:tr>
            <w:tr>
              <w:trPr/>
              <w:tc>
                <w:tcPr>
                  <w:tcW w:w="498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49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Савина Надежда Юрьев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Городская детская клиническая больница №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Лишке Михаил Август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Баумана,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8-06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аво заключения муниципального контракта на монтаж, пуско-наладку и ввод в эксплуатацию автоматической пожарной сигнализации и системы оповещения о пожаре в соматическом корпусе </w:t>
      </w:r>
      <w:r>
        <w:rPr>
          <w:sz w:val="22"/>
          <w:szCs w:val="22"/>
        </w:rPr>
        <w:t>МУЗ ГДКБ №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519500 (один миллион пятьсот девятнадцать тысяч пятьсот)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62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СПЕЦМОНТАЖ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1, г. Пермь, Костычева, 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Интерком Сервис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26057, Удмуртская Республика, г. Ижевск, В. Сивкова, 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логии безопасности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 Пермь, Чкалова, 9, оф. 4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П Дурновцев Юрий Александрович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 Пермь, Островского, 22-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ОМПАНИЯ БИЗНЕС МИР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20135, г. Екатеринбург, а/я 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 Сити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4, г. Пермь, Пролетарская, 103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безопасности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3-ая Теплопроводная, 11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КУС СБ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Костычева, 18-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 + Ю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-т, 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Соловьева,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ульвар Гагарина, 77, оф. 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ульвар Гагарина, 66а, оф.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фера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0, Пермский край, г. Чайковский, К. Маркса, 29-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Кировоградская,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рьер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9, г. Пермь, Постаногова, 1-1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Луначарского, 97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НТО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Окулова, 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КС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Советская, 104, оф.5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ладимир Анатольевич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7005, Пермский край, Нытвенский р-н, п. Уральски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, 18-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Большевистская, 141, оф. 13/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шков Александр Игоревич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Невского, 28-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Промышленной Безопасности «Уральский регион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Куфонина, 21, корп. А, оф.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Малкова,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е системы безопасности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Куйбышева, 2, оф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ТелекомСервис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07, г. Пермь, Н. Быстрых,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Окулова,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-300»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Революции, 38-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3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Интерком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логии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П Дурновцев Юри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КОМПАНИЯ БИЗНЕС М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КУС С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 + Ю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ладимир Анато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шков Александр Игор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Промышленной Безопасности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Телек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2372"/>
        <w:gridCol w:w="1048"/>
        <w:gridCol w:w="720"/>
        <w:gridCol w:w="540"/>
        <w:gridCol w:w="1980"/>
        <w:gridCol w:w="720"/>
        <w:gridCol w:w="1733"/>
        <w:gridCol w:w="607"/>
        <w:gridCol w:w="473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фер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(адрес местонахождения в «сведениях об участнике размещения заказа» не соответствует адресу местонахождения,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технология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, п. 1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ниям, установленным законодательством РФ: адрес местонахождения в лицензии не соответствует адресу местонахождения, указанному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НТО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- не все листы заявки прошиты, скреплены печатью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в платежном поручении нет отметки о списан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 – копии учредительных документов участника размещения заказа (не представлены изменения в Устав от 27.08.2010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нические системы безопасности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 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, п. 1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ниям, установленным законодательством РФ: адрес местонахождения в лицензии не соответствует адресу местонахождения, указанному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С-300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49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0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8" w:type="dxa"/>
            <w:gridSpan w:val="9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едседательствующий                                    ________________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Члены комиссии:                                                 ________________  </w:t>
            </w:r>
            <w:r>
              <w:rPr>
                <w:sz w:val="22"/>
                <w:szCs w:val="22"/>
              </w:rPr>
              <w:t>Мохов Денис 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тветственный секретарь комиссии:           ________________ </w:t>
            </w:r>
            <w:r>
              <w:rPr>
                <w:sz w:val="22"/>
                <w:szCs w:val="22"/>
              </w:rPr>
              <w:t>Савина Надежд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едставитель заказчика:                              ______________      </w:t>
            </w:r>
            <w:r>
              <w:rPr/>
              <w:t>Л</w:t>
            </w:r>
            <w:r>
              <w:rPr>
                <w:sz w:val="22"/>
                <w:szCs w:val="22"/>
              </w:rPr>
              <w:t>ахов Игорь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15:00Z</dcterms:created>
  <dc:creator>ump15</dc:creator>
  <dc:description/>
  <cp:keywords/>
  <dc:language>en-US</dc:language>
  <cp:lastModifiedBy>Опер5</cp:lastModifiedBy>
  <cp:lastPrinted>2010-10-08T16:58:00Z</cp:lastPrinted>
  <dcterms:modified xsi:type="dcterms:W3CDTF">2010-10-08T10:59:00Z</dcterms:modified>
  <cp:revision>7</cp:revision>
  <dc:subject/>
  <dc:title>ПРОТОКОЛ № 01/03-07</dc:title>
</cp:coreProperties>
</file>