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2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451  от  11.10.2010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</w:t>
      </w:r>
      <w:r>
        <w:rPr>
          <w:sz w:val="12"/>
          <w:szCs w:val="12"/>
        </w:rPr>
        <w:t>(Являюсь субъектом малого    предпринимательства, соответствую п. 1,2,3 ч.1 ст.4 ФЗ №209-ФЗ)    или  (не являюсь субъектом малого предприниматель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/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12"/>
          <w:szCs w:val="12"/>
        </w:rPr>
        <w:t xml:space="preserve">                            </w:t>
      </w:r>
      <w:r>
        <w:rPr>
          <w:sz w:val="12"/>
          <w:szCs w:val="12"/>
        </w:rPr>
        <w:t>(Являюсь субъектом малого предпринимательства, соответствую п. 1,2,3 ч.1 ст.4 ФЗ №209-ФЗ) или  (не являюсь субъектом малого предпринимательств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 извещение №____ от ____________2010 г. о проведении запроса котировок, мы, нижеподписавшиеся, предлагаем оказать услуги по организации спортивно-массовых мероприятий в Орджоникидзевском районе города Перми  в четвертом квартале 2010 года  в соответствии с техническим заданием:            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наименование, характеристики, количество (объем) товаров, работ, услуг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: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 на заработную плату, художественное, музыкальное и техническое оформление, трансп. услуги, прокат аппаратуры,  призы  а также налоги, сборы, таможенные пошлины и др.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                       ________________________                    ____________________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должность)                                                         (подпись, печать)                                                      (Ф.И.О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cp:lastPrinted>2010-10-06T17:04:00Z</cp:lastPrinted>
  <dcterms:modified xsi:type="dcterms:W3CDTF">2010-10-06T11:12:00Z</dcterms:modified>
  <cp:revision>50</cp:revision>
  <dc:subject/>
  <dc:title/>
</cp:coreProperties>
</file>