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 xml:space="preserve">Приложение  1 к  Извещению  № 451 от  11.10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на проведение запроса котировок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>на оказание услуг по  организации спортивно-массовых мероприятий в Орджоникидзевском районе города Перми в четвертом  квартале 2010 года</w:t>
      </w:r>
    </w:p>
    <w:p>
      <w:pPr>
        <w:pStyle w:val="Normal"/>
        <w:ind w:left="-540" w:firstLine="5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проведения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 таблицу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Содержание:</w:t>
      </w:r>
      <w:r>
        <w:rPr>
          <w:sz w:val="22"/>
          <w:szCs w:val="22"/>
        </w:rPr>
        <w:t xml:space="preserve"> предоставление Заказчику сметы расходов на организацию мероприятий, разработка плана-сценария организации спортивно-массового мероприятия за 3 дня до начала мероприятия, положения об организации соревнований в Орджоникидзевском районе города Перми, согласование с Заказчиком времени организации и проведения мероприятия за 3 дня до его начала и документации на организацию. Информирование населения микрорайона и потенциальных участников о планирующихся спортивных мероприятиях не менее чем за 3-и дня до их организации и проведения, изготовление  афиш (100 афиш, формат А-4), изготовление печатной продукции (флайеры – 100 шт.), реклама мероприятия в СМИ (тр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,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спортивно-массовых мероприятий в Орджоникидзевском районе должна включать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.Аренда мест организации и проведения спортивно-массовых мероприятий, подготовка мест организации и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и проведения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 (татами) до мест для зрителей и их ограждение; в случае необходимости указать также и высоту потолков помещения. Сохранение мест организации и проведения соревнований, с целью их дальнейшего использования населением для физкультурно-спортивных занятий. Охрана общественного порядка и безопасности судей, участников и зрителей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. Организация работы мандатных комиссий, регистрация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Максимальная цена муниципального контракта –93 000,00 (девяносто три тысячи) рублей 00 копеек. Предоплата не предусмотрена. Оплата будет производиться  в течение 10 (десяти) банковских дней после проведения каждого мероприятия и  подписания сторонами акта сдачи-приемки услуг в течение 3 дней с момента оказания услуг, счета-фактуры, предоставления отчета с приложением фотоматериал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правление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01"/>
        <w:gridCol w:w="3619"/>
        <w:gridCol w:w="1260"/>
        <w:gridCol w:w="126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Время и место проведения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 xml:space="preserve">Наименьшее      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Открытие Спартакиады трудящихся Орджоникидзевского района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3 ноября 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ПКК   ул. Репина, 7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«Спортивная семья», посвященные Дню отца и Дню матери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ноябр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2.00-17.00 МОУ ДОД ЦДОД «Радуга» ул. А. Щербакова, 4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шашкам и шахматам, в рамках Декады инвалидов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5 декабря  13.00-16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Ц «Фаворит»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по боксу, посвященные Новому году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8 декабря 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бокса «Гайв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й Дубровский переулок, 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по дзюдо, посвященные Новому году</w:t>
            </w:r>
          </w:p>
        </w:tc>
        <w:tc>
          <w:tcPr>
            <w:tcW w:w="3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декабр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Восток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оватора,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</w:tbl>
    <w:p>
      <w:pPr>
        <w:pStyle w:val="Normal"/>
        <w:ind w:left="-540" w:firstLine="540"/>
        <w:jc w:val="center"/>
        <w:rPr/>
      </w:pPr>
      <w:r>
        <w:rPr>
          <w:b/>
          <w:bCs/>
          <w:sz w:val="22"/>
          <w:szCs w:val="22"/>
        </w:rPr>
        <w:t>Требования к организации мероприятий: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1.Специализация по виду спорта (направлению работы);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2.Соблюдение действующих правил проведения соревнований;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3.Отсутствие травм при проведении соревновани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7:00Z</dcterms:created>
  <dc:creator>Эйрих</dc:creator>
  <dc:description/>
  <cp:keywords/>
  <dc:language>en-US</dc:language>
  <cp:lastModifiedBy>gohova</cp:lastModifiedBy>
  <cp:lastPrinted>2010-03-22T15:52:00Z</cp:lastPrinted>
  <dcterms:modified xsi:type="dcterms:W3CDTF">2010-10-06T09:22:00Z</dcterms:modified>
  <cp:revision>25</cp:revision>
  <dc:subject/>
  <dc:title>Проект</dc:title>
</cp:coreProperties>
</file>