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химических реактивов (для анализ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11.10.2010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химических реактивов (для анализ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04.10.2010г</w:t>
      </w:r>
      <w:r>
        <w:rPr>
          <w:sz w:val="22"/>
          <w:szCs w:val="22"/>
        </w:rPr>
        <w:t>.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4.10.2010г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30 480 (Сто тридцать тысяч четыреста восемьдесят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/>
        <w:t xml:space="preserve">  </w:t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9%3AB19"/>
            <w:bookmarkStart w:id="1" w:name="RANGE!B18"/>
            <w:bookmarkStart w:id="2" w:name="RANGE!A18%3AB18"/>
            <w:bookmarkEnd w:id="1"/>
            <w:bookmarkEnd w:id="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Холестерин </w:t>
            </w:r>
            <w:bookmarkEnd w:id="0"/>
            <w:r>
              <w:rPr>
                <w:sz w:val="20"/>
                <w:szCs w:val="20"/>
              </w:rPr>
              <w:t>ферментативный метод для количественного определения концент-ии холестерина в сыворотке и плазме крови. 4х100 мл, 800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20%3AF22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Трис-Буфер </w:t>
            </w:r>
            <w:bookmarkEnd w:id="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 При разведении – 0,05 М раствор,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7.4 (при температуре +3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, содержит 0,1 М хлорида натрия и консервант (рН 7.4,  конц. 20:1, на 1 набор по 4 флакона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Фотоглюкоза </w:t>
            </w:r>
            <w:r>
              <w:rPr>
                <w:sz w:val="20"/>
                <w:szCs w:val="20"/>
              </w:rPr>
              <w:t>для определения глюкозы в сыворотке крови и моче глюкозооксидазным методом, линейность 2-25 мМ, к.в. – 5 процен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лок-модуль реагентов к газ.анализатору Easy Stat</w:t>
            </w:r>
            <w:r>
              <w:rPr>
                <w:sz w:val="20"/>
                <w:szCs w:val="20"/>
              </w:rPr>
              <w:t xml:space="preserve">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8 4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A23%3AF23"/>
            <w:bookmarkEnd w:id="4"/>
            <w:r>
              <w:rPr>
                <w:sz w:val="20"/>
                <w:szCs w:val="20"/>
              </w:rPr>
              <w:t>РФМК-тест ТМ предназначен для количественного определения в плазме крови растворимых фибринмономерных комплексов (РФМК) 200опр./уп флаконный вариан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мбо-тест предназначен д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я тромбинового времени мануально или коагулометрах различных конструкций при диагностике нарушений конечного этапа свертывания крови. 2 флакона тромбина по 150 </w:t>
            </w:r>
            <w:r>
              <w:rPr>
                <w:sz w:val="20"/>
                <w:szCs w:val="20"/>
                <w:lang w:val="en-US"/>
              </w:rPr>
              <w:t>NIH</w:t>
            </w:r>
            <w:r>
              <w:rPr>
                <w:sz w:val="20"/>
                <w:szCs w:val="20"/>
              </w:rPr>
              <w:t>; - 2 флакона буфера трис-</w:t>
            </w:r>
            <w:r>
              <w:rPr>
                <w:sz w:val="20"/>
                <w:szCs w:val="20"/>
                <w:lang w:val="en-US"/>
              </w:rPr>
              <w:t>HCI</w:t>
            </w:r>
            <w:r>
              <w:rPr>
                <w:sz w:val="20"/>
                <w:szCs w:val="20"/>
              </w:rPr>
              <w:t xml:space="preserve"> (концентрированный 20:1) – 2Х5,0 мл. 400 опр./упак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ЛТ </w:t>
            </w:r>
            <w:r>
              <w:rPr>
                <w:sz w:val="20"/>
                <w:szCs w:val="20"/>
              </w:rPr>
              <w:t xml:space="preserve">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280 Е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(8х40; 8х10 мл), кинетический метод по рекомендаци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без активации перидоксальфосфатом, линейность метода 510 мкмоль/л 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RANGE!A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фа-амилаза</w:t>
            </w:r>
            <w:bookmarkEnd w:id="5"/>
            <w:r>
              <w:rPr>
                <w:sz w:val="20"/>
                <w:szCs w:val="20"/>
              </w:rPr>
              <w:t xml:space="preserve"> 12х10 мл, кинетический метод с использованием в качестве субстрата </w:t>
            </w:r>
            <w:r>
              <w:rPr>
                <w:sz w:val="20"/>
                <w:szCs w:val="20"/>
                <w:lang w:val="en-US"/>
              </w:rPr>
              <w:t>CNPG</w:t>
            </w:r>
            <w:r>
              <w:rPr>
                <w:sz w:val="20"/>
                <w:szCs w:val="20"/>
              </w:rPr>
              <w:t>3, линейность метода до 8 000 Е/л (+37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С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bookmarkStart w:id="6" w:name="RANGE!C2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  <w:bookmarkEnd w:id="6"/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 47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амма –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Т</w:t>
            </w:r>
            <w:r>
              <w:rPr>
                <w:sz w:val="20"/>
                <w:szCs w:val="20"/>
              </w:rPr>
              <w:t xml:space="preserve"> 10х8; 2х10 мл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нетический колориметрический метод по </w:t>
            </w:r>
            <w:r>
              <w:rPr>
                <w:sz w:val="20"/>
                <w:szCs w:val="20"/>
                <w:lang w:val="en-US"/>
              </w:rPr>
              <w:t>Persijn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k</w:t>
            </w:r>
            <w:r>
              <w:rPr>
                <w:sz w:val="20"/>
                <w:szCs w:val="20"/>
              </w:rPr>
              <w:t>, линейность до 300Е/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хпластин-тес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исследования плазмы и венозной крови) 100-200 опред. – определение протромбинового времени со стандартизированным (МИЧ 1.1-1.2) растворимым тромбопластином с кальцие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>, набор реагентов для определения мочевины в сыворотке крови и моче (УФ кинетический уреазный, глутаматдегидрогеназный метод) 2х100 м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 04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метод с использованием бромкрезолового зеленого для количественного определения концентрации альбумина в сыворотке и плазме крови. Линейность до 70г/л, 1*1000мл, 2000опр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7" w:name="RANGE!A37"/>
            <w:bookmarkStart w:id="8" w:name="RANGE!A37%3AF37"/>
            <w:bookmarkEnd w:id="8"/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АПТВ-тест </w:t>
            </w:r>
            <w:bookmarkEnd w:id="7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ивированного парциального тромбопластинового времени 500 опред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35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фер для электроф</w:t>
            </w:r>
            <w:r>
              <w:rPr>
                <w:sz w:val="20"/>
                <w:szCs w:val="20"/>
              </w:rPr>
              <w:t>е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 xml:space="preserve">реза </w:t>
            </w:r>
          </w:p>
          <w:p>
            <w:pPr>
              <w:pStyle w:val="Normal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  <w:sz w:val="20"/>
                <w:szCs w:val="20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Ц-пленка рН</w:t>
            </w:r>
            <w:r>
              <w:rPr>
                <w:sz w:val="20"/>
                <w:szCs w:val="20"/>
              </w:rPr>
              <w:t>-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, 6, 2,0 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RANGE!B41"/>
            <w:bookmarkStart w:id="10" w:name="RANGE!D41"/>
            <w:bookmarkStart w:id="11" w:name="RANGE!E41"/>
            <w:bookmarkStart w:id="12" w:name="RANGE!A41%3AC41"/>
            <w:bookmarkEnd w:id="9"/>
            <w:bookmarkEnd w:id="10"/>
            <w:bookmarkEnd w:id="11"/>
            <w:bookmarkEnd w:id="12"/>
            <w:r>
              <w:rPr>
                <w:sz w:val="20"/>
                <w:szCs w:val="20"/>
              </w:rPr>
              <w:t xml:space="preserve">Кальций фотометрический метод с окрезолфталеинкомплексоном для количественного определения концентрации кальция в саворотке и плазме крови. Линейность до 3,8 ммоль/л.2*100мл, 400оп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чевая кислота ферментативный уреазный метод для количественного определения концентрации мочевой кислоты в сыворотке, плазме крови и моче. В состав реагента входит липид-просветляющий фактор(АЛФ). Линейность до 1500 мкмоль/л, 600 опр. 3*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ежедневной очистки </w:t>
            </w:r>
            <w:r>
              <w:rPr>
                <w:sz w:val="20"/>
                <w:szCs w:val="20"/>
                <w:lang w:val="en-US"/>
              </w:rPr>
              <w:t>Ea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еатинкиназа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C</w:t>
            </w:r>
            <w:r>
              <w:rPr>
                <w:sz w:val="20"/>
                <w:szCs w:val="20"/>
              </w:rPr>
              <w:t xml:space="preserve"> кинетический модифицированный метод по рекомендации </w:t>
            </w:r>
            <w:r>
              <w:rPr>
                <w:sz w:val="20"/>
                <w:szCs w:val="20"/>
                <w:lang w:val="en-US"/>
              </w:rPr>
              <w:t>ECCL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FCC</w:t>
            </w:r>
            <w:r>
              <w:rPr>
                <w:sz w:val="20"/>
                <w:szCs w:val="20"/>
              </w:rPr>
              <w:t xml:space="preserve"> для количественного определения активности креатинкиназы в сыворотке и плазме крови. Линейность до 1600Е/л (37)10х8мл; 2х10мл, 200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о Набор для определения концентрации железа колориметрическим (</w:t>
            </w:r>
            <w:r>
              <w:rPr>
                <w:sz w:val="20"/>
                <w:szCs w:val="20"/>
                <w:lang w:val="en-US"/>
              </w:rPr>
              <w:t>nitr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PS</w:t>
            </w:r>
            <w:r>
              <w:rPr>
                <w:sz w:val="20"/>
                <w:szCs w:val="20"/>
              </w:rPr>
              <w:t>) методом без депротеинизации (монореагент) Исследуемый материал: сыворотка, плазма крови. Регистрационное удостоверение: ФСР 2010/07733.-2х1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ый срок годности на товар на дату получения Заказчиком 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80% от общего срока годности товара, установленного изготовител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</w:rPr>
        <w:t>с</w:t>
      </w:r>
      <w:r>
        <w:rPr>
          <w:b/>
          <w:sz w:val="22"/>
          <w:szCs w:val="22"/>
        </w:rPr>
        <w:t xml:space="preserve">о дня заключения муниципального контракта в течение 10 (десяти) рабочих дней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Л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503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08.10.2010 в 09.2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08.10.2010 в 16.03 час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Авиценн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6 400 (Сто шестнадцать тысяч четыреста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ул.Тополевый переулок, 10, оф.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6 400 (Сто шестнадцать тысяч четыреста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Ликом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9327, г.Москва, ул.Коминтерна, д.20/2 стр.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17 503 (Сто семнадцать тысяч пятьсот три) рубля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В.Лесников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4:07:00Z</dcterms:created>
  <dc:creator>Приемная</dc:creator>
  <dc:description/>
  <cp:keywords/>
  <dc:language>en-US</dc:language>
  <cp:lastModifiedBy>User</cp:lastModifiedBy>
  <cp:lastPrinted>2009-09-24T10:05:00Z</cp:lastPrinted>
  <dcterms:modified xsi:type="dcterms:W3CDTF">2010-10-11T04:21:00Z</dcterms:modified>
  <cp:revision>8</cp:revision>
  <dc:subject/>
  <dc:title>ПРОТОКОЛ №</dc:title>
</cp:coreProperties>
</file>