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>протокол № 4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диостанц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1» окт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Урмузова Олеся Викторовна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радиостанций для МУЗ “Городская станция скорой  медицинской помощи” в соответствии  с условиями, указанными в  Техническом задании (извещение № 51 от 01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1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164 000, 00 рублей (Сто шестьдесят четыре тысячи рублей 00 копеек).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25 октября 2010г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выполнением программирования радиостанций на заданную частоту, выполнением калибровки и настройки радиостанций на рабочую выходную мощность, установки радиостанций на автомобиль с монтажом кабеля питания, выполнением пуско-наладочных работ и комплексной сдачи системы в эксплуатацию с проверкой рабочей зоны радиостанции, </w:t>
      </w:r>
      <w:r>
        <w:rPr>
          <w:sz w:val="24"/>
          <w:szCs w:val="24"/>
        </w:rPr>
        <w:t xml:space="preserve">выплаченные или подлежащие выплате транспортные, таможенные, страховые и прочие платежи и налоги.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Электронный Бар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Теле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фирма «Электронный Барс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к котировочной заявке предлагаемые технические характеристики в п.9; 11; 13 не соответствуют требованиям к товару установленным в техническом задан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Урал Телеком» и составила 159 900,00 </w:t>
      </w:r>
      <w:r>
        <w:rPr>
          <w:kern w:val="2"/>
          <w:sz w:val="24"/>
          <w:szCs w:val="24"/>
        </w:rPr>
        <w:t>рублей (Сто пятьдесят девять тысяч девятьсо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Урал Теле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614000  г. Пермь, ул. Кирова, 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159 900,00 </w:t>
      </w:r>
      <w:r>
        <w:rPr>
          <w:kern w:val="2"/>
          <w:sz w:val="24"/>
          <w:szCs w:val="24"/>
        </w:rPr>
        <w:t>рублей (Сто пятьдесят девять тысяч девятьсот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Урмузова Олеся Викторо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23:00Z</dcterms:created>
  <dc:creator>Институт госзакупок РАГС</dc:creator>
  <dc:description/>
  <cp:keywords/>
  <dc:language>en-US</dc:language>
  <cp:lastModifiedBy>Олеся</cp:lastModifiedBy>
  <cp:lastPrinted>2010-10-11T12:27:00Z</cp:lastPrinted>
  <dcterms:modified xsi:type="dcterms:W3CDTF">2010-10-11T07:06:00Z</dcterms:modified>
  <cp:revision>24</cp:revision>
  <dc:subject/>
  <dc:title>ПРОТОКОЛ ОЦЕНКИ И СОПОСТАВЛЕНИЯ ЗАЯВОК НА УЧАСТИЕ В КОНКУРСЕ </dc:title>
</cp:coreProperties>
</file>