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48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на выполнение работ по разработке проектов капитального ремонта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1» ок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4 по рассмотрению заявок на участие в аукционе на выполнение работ по разработке проектов капитального ремонта объектов внешнего благоустройств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Новикова Т.Е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u w:val="single"/>
        </w:rPr>
        <w:t>Предмет аукциона по лоту № 1</w:t>
      </w:r>
      <w:r>
        <w:rPr/>
        <w:t>: разработка проекта капитального ремонта ул.Самаркандской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Начальная (максимальная) цена контракта по лоту № 1</w:t>
      </w:r>
      <w:r>
        <w:rPr/>
        <w:t>: 3 000 000 (Три миллиона) рублей 00 копеек</w:t>
      </w:r>
      <w:r>
        <w:rPr>
          <w:spacing w:val="-4"/>
        </w:rPr>
        <w:t>.</w:t>
      </w: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4 октября 2010 года, поступило 5 (пять) заявок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Проектно-строительная кампания «Уралстроймеханизация», почтовый адрес: 614990, г.Пермь, ул.Дзержинского, 47, оф.307;</w:t>
      </w:r>
    </w:p>
    <w:p>
      <w:pPr>
        <w:pStyle w:val="Normal"/>
        <w:jc w:val="both"/>
        <w:rPr/>
      </w:pPr>
      <w:r>
        <w:rPr/>
        <w:t>2) ООО «Проектно-строительная компания ФриВэй», почтовый адрес: 61064, г.Пермь, ул.Ижевская 19, оф.9;</w:t>
      </w:r>
    </w:p>
    <w:p>
      <w:pPr>
        <w:pStyle w:val="Normal"/>
        <w:jc w:val="both"/>
        <w:rPr/>
      </w:pPr>
      <w:r>
        <w:rPr/>
        <w:t>3) ОАО «Дорожный проектно-изыскательский и научно-исследовательский институт «ГИПРОДОРНИИ», потовый адрес: 620026, г.Екатеринбург, ул.Луначарского, 203;</w:t>
      </w:r>
    </w:p>
    <w:p>
      <w:pPr>
        <w:pStyle w:val="Normal"/>
        <w:jc w:val="both"/>
        <w:rPr/>
      </w:pPr>
      <w:r>
        <w:rPr/>
        <w:t>4) ООО «Уральский институт дорожного проектирования», почтовый адрес: 614077, г.Пермь, ул.Гайдара, 8б, оф. 305;</w:t>
      </w:r>
    </w:p>
    <w:p>
      <w:pPr>
        <w:pStyle w:val="Normal"/>
        <w:jc w:val="both"/>
        <w:rPr/>
      </w:pPr>
      <w:r>
        <w:rPr/>
        <w:t>5) ООО «УралСтройГарант», почтовый адрес: 614000, г.Пермь, ул.Орджоникидзе, 14, офис 30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ектно-строительная кампания «Уралстроймеханизац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компания ФриВэ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орожный проектно-изыскательский и научно-исследовательский институт «ГИПРОДОРН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институт дорожного проектир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u w:val="single"/>
        </w:rPr>
        <w:t>Предмет аукциона по лоту № 2</w:t>
      </w:r>
      <w:r>
        <w:rPr/>
        <w:t>: разработка проекта капитального ремонта ул. Ушакова от ул.Калинина до ул. Буксирной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Начальная (максимальная) цена контракта по лоту № 2</w:t>
      </w:r>
      <w:r>
        <w:rPr/>
        <w:t>: 3 000 000 (Три миллиона) рублей 00 копеек</w:t>
      </w:r>
      <w:r>
        <w:rPr>
          <w:spacing w:val="-4"/>
        </w:rPr>
        <w:t>.</w:t>
      </w: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4 октября 2010 года, поступило 4 (четыре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Проектно-строительная компания ФриВэй», почтовый адрес: 61064, г.Пермь, ул.Ижевская 19, оф.9;</w:t>
      </w:r>
    </w:p>
    <w:p>
      <w:pPr>
        <w:pStyle w:val="Normal"/>
        <w:jc w:val="both"/>
        <w:rPr/>
      </w:pPr>
      <w:r>
        <w:rPr/>
        <w:t>2) ОАО «Дорожный проектно-изыскательский и научно-исследовательский институт «ГИПРОДОРНИИ», потовый адрес: 620026, г.Екатеринбург, ул.Луначарского, 203;</w:t>
      </w:r>
    </w:p>
    <w:p>
      <w:pPr>
        <w:pStyle w:val="Normal"/>
        <w:jc w:val="both"/>
        <w:rPr/>
      </w:pPr>
      <w:r>
        <w:rPr/>
        <w:t>3) ООО «Уральский институт дорожного проектирования», почтовый адрес: 614077, г.Пермь, ул.Гайдара, 8б, оф. 305;</w:t>
      </w:r>
    </w:p>
    <w:p>
      <w:pPr>
        <w:pStyle w:val="Normal"/>
        <w:jc w:val="both"/>
        <w:rPr/>
      </w:pPr>
      <w:r>
        <w:rPr/>
        <w:t>4) ООО «УралСтройГарант», почтовый адрес: 614000, г.Пермь, ул.Орджоникидзе, 14, офис 30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по лоту № 2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компания ФриВэ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орожный проектно-изыскательский и научно-исследовательский институт «ГИПРОДОРН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институт дорожного проектир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u w:val="single"/>
        </w:rPr>
        <w:t>Предмет аукциона по лоту № 3</w:t>
      </w:r>
      <w:r>
        <w:rPr/>
        <w:t>: разработка проекта капитального ремонта ул. Чердынская от ул. Космонавта Леонова до ул.Свиязева.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Начальная (максимальная) цена контракта по лоту № 3</w:t>
      </w:r>
      <w:r>
        <w:rPr/>
        <w:t>: 3 000 000 (Три миллиона) рублей 00 копеек</w:t>
      </w:r>
      <w:r>
        <w:rPr>
          <w:spacing w:val="-4"/>
        </w:rPr>
        <w:t>.</w:t>
      </w: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4 октября 2010 года, поступило 5 (пять) заявок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Проектно-строительная кампания «Уралстроймеханизация», почтовый адрес: 614990, г.Пермь, ул.Дзержинского, 47, оф.307;</w:t>
      </w:r>
    </w:p>
    <w:p>
      <w:pPr>
        <w:pStyle w:val="Normal"/>
        <w:jc w:val="both"/>
        <w:rPr/>
      </w:pPr>
      <w:r>
        <w:rPr/>
        <w:t>2) ООО «Проектно-строительная компания ФриВэй», почтовый адрес: 61064, г.Пермь, ул.Ижевская 19, оф.9;</w:t>
      </w:r>
    </w:p>
    <w:p>
      <w:pPr>
        <w:pStyle w:val="Normal"/>
        <w:jc w:val="both"/>
        <w:rPr/>
      </w:pPr>
      <w:r>
        <w:rPr/>
        <w:t>3) ОАО «Дорожный проектно-изыскательский и научно-исследовательский институт «ГИПРОДОРНИИ», потовый адрес: 620026, г.Екатеринбург, ул.Луначарского, 203;</w:t>
      </w:r>
    </w:p>
    <w:p>
      <w:pPr>
        <w:pStyle w:val="Normal"/>
        <w:jc w:val="both"/>
        <w:rPr/>
      </w:pPr>
      <w:r>
        <w:rPr/>
        <w:t>4) ООО «Уральский институт дорожного проектирования», почтовый адрес: 614077, г.Пермь, ул.Гайдара, 8б, оф. 305;</w:t>
      </w:r>
    </w:p>
    <w:p>
      <w:pPr>
        <w:pStyle w:val="Normal"/>
        <w:jc w:val="both"/>
        <w:rPr/>
      </w:pPr>
      <w:r>
        <w:rPr/>
        <w:t>5) ООО «УралСтройГарант», почтовый адрес: 614000, г.Пермь, ул.Орджоникидзе, 14, офис 30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по лоту № 3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ектно-строительная кампания «Уралстроймеханизац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компания ФриВэ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орожный проектно-изыскательский и научно-исследовательский институт «ГИПРОДОРН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институт дорожного проектир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Новикова Т.Е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алкина И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smallCaps/>
      <w:sz w:val="32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4:00Z</dcterms:created>
  <dc:creator>ump15</dc:creator>
  <dc:description/>
  <cp:keywords/>
  <dc:language>en-US</dc:language>
  <cp:lastModifiedBy>опер5</cp:lastModifiedBy>
  <cp:lastPrinted>2010-10-11T14:31:00Z</cp:lastPrinted>
  <dcterms:modified xsi:type="dcterms:W3CDTF">2010-10-11T10:31:00Z</dcterms:modified>
  <cp:revision>68</cp:revision>
  <dc:subject/>
  <dc:title>ПРОТОКОЛ № 01/03-07</dc:title>
</cp:coreProperties>
</file>