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11</w:t>
      </w:r>
      <w:r>
        <w:rPr>
          <w:sz w:val="20"/>
          <w:szCs w:val="20"/>
        </w:rPr>
        <w:t xml:space="preserve">» октября 2010 года №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21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0"/>
        </w:rPr>
      </w:pPr>
      <w:r>
        <w:rPr>
          <w:rFonts w:cs="Times New Roman" w:ascii="Times New Roman" w:hAnsi="Times New Roman"/>
          <w:i w:val="false"/>
          <w:sz w:val="24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обустройству остановочного пун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против дома по адресу: ул. Качалова, 20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Характеристики объек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Местонахождение объекта: г. Пермь, Индустриальный район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 </w:t>
      </w:r>
      <w:r>
        <w:rPr/>
        <w:t>Детальные характеристики и порядок выполняемых работ описаны в проектной документации, передаваемой Заказчиком Подрядчику при подписании контракта.</w:t>
      </w:r>
    </w:p>
    <w:p>
      <w:pPr>
        <w:pStyle w:val="Style18"/>
        <w:numPr>
          <w:ilvl w:val="1"/>
          <w:numId w:val="3"/>
        </w:numPr>
        <w:rPr/>
      </w:pPr>
      <w:r>
        <w:rPr/>
        <w:t xml:space="preserve">Ведомость объемов работ </w:t>
      </w:r>
    </w:p>
    <w:p>
      <w:pPr>
        <w:pStyle w:val="Style18"/>
        <w:ind w:left="360" w:hanging="0"/>
        <w:rPr/>
      </w:pPr>
      <w:r>
        <w:rPr/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5"/>
        <w:gridCol w:w="1277"/>
        <w:gridCol w:w="1134"/>
        <w:gridCol w:w="1276"/>
      </w:tblGrid>
      <w:tr>
        <w:trPr>
          <w:tblHeader w:val="true"/>
          <w:trHeight w:val="1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№ 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Ед. 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Примечание</w:t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эффициент на однополосность 1.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Глава 1.  Подготовительные работы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Демонтаж и монтаж люков, включая понижение и наращивание высотных отметок, на проезжей части, на тротуар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емонтаж существующего бетонного бордюра вдоль проезжей части с вывозкой до 30 км на свалку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.м.</w:t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,0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алка деревьев мягких пород бензопилами</w:t>
            </w:r>
          </w:p>
          <w:p>
            <w:pPr>
              <w:pStyle w:val="Normal"/>
              <w:tabs>
                <w:tab w:val="clear" w:pos="708"/>
                <w:tab w:val="left" w:pos="2362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диам. до 16 с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62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е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делка древесины, полученной от валки деревьев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ам. до 16 с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62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е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грузка древесины с вывозкой на свалку автосамосвалами 10 т на расстояние до 30 км 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3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орчевка пней корчевателем-собирателем с обивкой земли и засыпкой подкоренных ям    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ни диам. до 24 см 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грузка пней вручную в а/самосвалы 10 т с транспортировкой 30 км  на свалк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3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bCs/>
                <w:iCs/>
                <w:u w:val="single"/>
              </w:rPr>
              <w:t>Глава 2. Обустройство и обстановка дорог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Установка дорожных знаков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</w:rPr>
              <w:t>на металлических стойках менее 25 кг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на монолитных фундаментах, бетон В20 (1,0х0,5х0,5)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</w:rPr>
              <w:t>металлические щитки со светоотражающим покрытием: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особых предписаний  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             </w:t>
            </w:r>
            <w:r>
              <w:rPr>
                <w:bCs/>
                <w:iCs/>
              </w:rPr>
              <w:t>щит В-600 (5.19.1, 5.19.2)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             </w:t>
            </w:r>
            <w:r>
              <w:rPr>
                <w:bCs/>
                <w:iCs/>
              </w:rPr>
              <w:t xml:space="preserve">щит 600х900 (5.16)                              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шт./кг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т./м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/59,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/0,7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  <w:t>Устройство дорожной размет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</w:rPr>
            </w:pPr>
            <w:r>
              <w:rPr>
                <w:rFonts w:cs="Times New Roman"/>
                <w:b/>
                <w:bCs/>
                <w:i w:val="false"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Нанесение разметки 1.17 вручную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,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Нанесение разметки 1.14.1 вручную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Устройство тротуара, посадочной площадки и площадки под павильон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Устройство корыта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Разработка грунта II группы (объемный вес 1.8 т/м3) экскаватором емк. ковша 0,25 м3 с погрузкой в автосамосвалы 10 т и транспортировкой на свалку до 30 км.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3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FF0000"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стройство дорожной одежды посадочной площадки и тротуар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стройство подстилающего слоя из природной песчано-гравийной смеси, толщиной 20 с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 </w:t>
            </w:r>
            <w:r>
              <w:rPr>
                <w:bCs/>
                <w:iCs/>
              </w:rPr>
              <w:t xml:space="preserve">в плотном теле:               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99,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упл</w:t>
            </w:r>
            <w:r>
              <w:rPr/>
              <w:t>=1,2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iCs/>
              </w:rPr>
              <w:t>Устройство однослойного основания из фракционированного щебня фр. 20-40 М 1000, толщиной 10 с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стройство верхнего слоя покрытия из горячей песчаной асфальтобетонной смеси тип Г марки II толщиной 5с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Монтаж бортового камн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Щебеночная подготовка толщиной 10 см под 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БР 100.30.1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пл. тел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упл</w:t>
            </w:r>
            <w:r>
              <w:rPr/>
              <w:t>=1,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Установка железобетонного бортового камня 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БР 100.30.18, масса блока 0,12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.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,1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iCs/>
              </w:rPr>
              <w:t>Обновление покрытия  проезжей части у бортовых камней БР 100.30.1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озлив жидкого битума из расчета 0,3 л/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стройство верхнего слоя покрытия из ЩМА-15 толщиной 5с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Щебеночная подготовка толщиной 10 см под БР100.20.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в пл. тел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упл</w:t>
            </w:r>
            <w:r>
              <w:rPr/>
              <w:t>=1,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становка бортового камня БР 100.20.8, масса блока 0,04 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п.м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м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FF0000"/>
                <w:lang w:val="en-US"/>
              </w:rPr>
            </w:pPr>
            <w:r>
              <w:rPr>
                <w:b/>
                <w:bCs/>
              </w:rPr>
              <w:t>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Монтаж пешеходного ограждения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Cs/>
                <w:color w:val="FF0000"/>
                <w:u w:val="single"/>
              </w:rPr>
            </w:pPr>
            <w:r>
              <w:rPr>
                <w:bCs/>
                <w:iCs/>
                <w:color w:val="FF0000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Устройство монолитных бетонных фундаментов под пешеходные ограждения, бетон В-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т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</w:rPr>
              <w:t>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iCs/>
              </w:rPr>
              <w:t>Установка ограждения металлического  пешеходного, масса секции 0,0045 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.м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</w:rPr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Окраска пешеходного ограждения масляной краской в 2 сло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Метод определения стоимости рабо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4.1. При расчёте общей стоимости выполняемых работ, указанных в техническом задании, необходимо учесть сопутствующие работы (вспомогательные, скрытые), регламентируемые соответствующими нормативными документами и технические условия, выданные сетевыми компаниями, а также предусмотреть </w:t>
      </w:r>
      <w:r>
        <w:rPr>
          <w:b/>
        </w:rPr>
        <w:t>непредвиденные расходы в размере 4%.</w:t>
      </w:r>
    </w:p>
    <w:p>
      <w:pPr>
        <w:pStyle w:val="Normal"/>
        <w:jc w:val="both"/>
        <w:rPr/>
      </w:pPr>
      <w:r>
        <w:rPr/>
        <w:t xml:space="preserve">4.2. Определение стоимости выполнить ресурсным методом по ГЭСН в текущих ценах на момент подготовки сметной документации с использованием информационно – справочной литературы разработанной некоммерческим партнерством «Строители Урал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Устройство пандусов для маломобильных групп населения выполнить в соответствии с требованиями </w:t>
      </w:r>
      <w:r>
        <w:rPr>
          <w:bCs/>
        </w:rPr>
        <w:t>СНиП 35-01-2001 «Доступность зданий и сооружений для маломобильных групп населения».</w:t>
      </w:r>
    </w:p>
    <w:p>
      <w:pPr>
        <w:pStyle w:val="Normal"/>
        <w:ind w:firstLine="567"/>
        <w:jc w:val="both"/>
        <w:rPr/>
      </w:pPr>
      <w:r>
        <w:rPr/>
        <w:t xml:space="preserve">Качество выполняемых работ должно соответствовать требованиям ГОСТ 9128-97 «Смеси асфальтобетонные дорожные, аэродромные и асфальтобетон», ГОСТ 6665-91 «Камни бетонные и железобетонные бортовые», ГОСТ 25607-94 «Смеси щебеночно-гравийно-песчаные для покрытий и оснований автомобильных дорог и аэродромов», СНиП </w:t>
      </w:r>
      <w:r>
        <w:rPr>
          <w:bCs/>
        </w:rPr>
        <w:t>2.05.02-85*</w:t>
      </w:r>
      <w:r>
        <w:rPr>
          <w:b/>
          <w:bCs/>
        </w:rPr>
        <w:t xml:space="preserve"> </w:t>
      </w:r>
      <w:r>
        <w:rPr/>
        <w:t>«Автомобильные дороги».</w:t>
      </w:r>
    </w:p>
    <w:p>
      <w:pPr>
        <w:pStyle w:val="Normal"/>
        <w:ind w:firstLine="567"/>
        <w:jc w:val="both"/>
        <w:rPr/>
      </w:pPr>
      <w:r>
        <w:rPr/>
        <w:t>При производстве всех видов строительно-монтажных и специальных работ должны выполняться требования СНиП 12-03-2001 «Безопасность труда в строительстве. Часть 1. Общие требования» и СНиП 12-04-2002 «Безопасность труда в строительстве. Часть 2. Строительное производство», а также требования Закона РСФСР «Об охране окружающей среды» и других законодательных и нормативных документов по использованию природных ресурсов, действующих на территории Российской Федераци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6.</w:t>
        <w:tab/>
        <w:t xml:space="preserve">На выполняемые работы должен быть установлен </w:t>
      </w:r>
      <w:r>
        <w:rPr>
          <w:b/>
          <w:color w:val="000000"/>
        </w:rPr>
        <w:t>гарантийный срок – 2 года</w:t>
      </w:r>
      <w:r>
        <w:rPr>
          <w:color w:val="000000"/>
        </w:rPr>
        <w:t xml:space="preserve"> со дня приемки выполненных работ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860" w:leader="none"/>
        </w:tabs>
        <w:ind w:right="-2285" w:hanging="0"/>
        <w:rPr/>
      </w:pPr>
      <w:r>
        <w:rPr/>
        <w:t>Заместитель начальника департамента-</w:t>
        <w:tab/>
        <w:t>______________________________________</w:t>
      </w:r>
    </w:p>
    <w:p>
      <w:pPr>
        <w:pStyle w:val="Normal"/>
        <w:tabs>
          <w:tab w:val="clear" w:pos="708"/>
          <w:tab w:val="left" w:pos="4860" w:leader="none"/>
        </w:tabs>
        <w:ind w:right="-2285" w:hanging="0"/>
        <w:rPr/>
      </w:pPr>
      <w:r>
        <w:rPr/>
        <w:t>начальник управления дорогами</w:t>
        <w:tab/>
      </w:r>
    </w:p>
    <w:p>
      <w:pPr>
        <w:pStyle w:val="Normal"/>
        <w:tabs>
          <w:tab w:val="clear" w:pos="708"/>
          <w:tab w:val="left" w:pos="4860" w:leader="none"/>
        </w:tabs>
        <w:ind w:right="-2285" w:hanging="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-2285" w:hanging="0"/>
        <w:rPr/>
      </w:pPr>
      <w:r>
        <w:rPr/>
      </w:r>
    </w:p>
    <w:p>
      <w:pPr>
        <w:pStyle w:val="Normal"/>
        <w:ind w:right="-2285" w:hanging="0"/>
        <w:rPr/>
      </w:pPr>
      <w:r>
        <w:rPr>
          <w:color w:val="000000"/>
          <w:w w:val="107"/>
        </w:rPr>
        <w:t>_________________ /М.Л.Кис/</w:t>
        <w:tab/>
        <w:tab/>
        <w:tab/>
        <w:t>_____________________/_____________</w:t>
      </w:r>
    </w:p>
    <w:p>
      <w:pPr>
        <w:pStyle w:val="Normal"/>
        <w:tabs>
          <w:tab w:val="clear" w:pos="708"/>
          <w:tab w:val="left" w:pos="4860" w:leader="none"/>
        </w:tabs>
        <w:ind w:right="-2285" w:hanging="0"/>
        <w:rPr/>
      </w:pPr>
      <w:r>
        <w:rPr/>
        <w:t xml:space="preserve">            </w:t>
      </w:r>
      <w:r>
        <w:rPr/>
        <w:t>м.п.</w:t>
        <w:tab/>
        <w:tab/>
        <w:tab/>
        <w:t xml:space="preserve">      м.п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10"/>
    <w:qFormat/>
    <w:rPr>
      <w:rFonts w:eastAsia="Times New Roman"/>
      <w:i/>
      <w:iCs/>
      <w:sz w:val="24"/>
      <w:szCs w:val="24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</w:rPr>
  </w:style>
  <w:style w:type="character" w:styleId="Style13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Знак1"/>
    <w:basedOn w:val="Style10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Знак"/>
    <w:basedOn w:val="Style10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2:14:00Z</dcterms:created>
  <dc:creator>Compaq-2</dc:creator>
  <dc:description/>
  <cp:keywords/>
  <dc:language>en-US</dc:language>
  <cp:lastModifiedBy>ochud</cp:lastModifiedBy>
  <cp:lastPrinted>2010-10-06T11:09:00Z</cp:lastPrinted>
  <dcterms:modified xsi:type="dcterms:W3CDTF">2010-10-11T03:31:00Z</dcterms:modified>
  <cp:revision>24</cp:revision>
  <dc:subject/>
  <dc:title/>
</cp:coreProperties>
</file>