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11» октября 2010 года №135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оказание медицинских услуг по проведению иммуноферментных исследований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З «Медсанчасть №9 им.М.А.Тверье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988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49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perm.raid.ru</w:t>
              </w:r>
            </w:hyperlink>
          </w:p>
        </w:tc>
      </w:tr>
      <w:tr>
        <w:trPr/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забора био материала: тел. (342) 221-69-01 Олина А.А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медицинских услуг по проведению иммуноферментных исследований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 - Приложение 1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базе исполнителя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о оказания услуг: со дня, следующего за днем заключения муниципального контракт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ние оказания услуг: в течение 90 календарных дней со дня начала оказания услуг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Цена должна включать в себя все затраты на забор крови, расходные материалы, лабораторную посуду, транспортировку клинических проб, проведение анализа, выдачу результатов анализа, также другие затраты, необходимые для выполнения данных услуг,  включая налоги, сборы и иные обязательные платежи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8 696,00 рублей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Миковой Л.Л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бочие дни с 09:00 до 12:00 и с 13:00 до 16:30 (в пятницу до 15:45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 16 часов 30 минут  «21» октября 2010г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по форме Приложения 2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 течение 20 банковских дней со дня предоставления счета-фактуры, актов и реестров выполненных лабораторных исследований, оформленных в установленном порядке.</w:t>
            </w:r>
          </w:p>
        </w:tc>
      </w:tr>
      <w:tr>
        <w:trPr>
          <w:trHeight w:val="483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муниципального контракта - Приложение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врач</w:t>
        <w:tab/>
        <w:tab/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08:08:00Z</dcterms:created>
  <dc:creator>СОК</dc:creator>
  <dc:description/>
  <cp:keywords/>
  <dc:language>en-US</dc:language>
  <cp:lastModifiedBy>Пользователь</cp:lastModifiedBy>
  <cp:lastPrinted>2010-10-08T12:04:00Z</cp:lastPrinted>
  <dcterms:modified xsi:type="dcterms:W3CDTF">2010-10-08T06:04:00Z</dcterms:modified>
  <cp:revision>4</cp:revision>
  <dc:subject/>
  <dc:title>ИЗВЕЩЕНИЕ № __ от «___» __________ 200 _ года </dc:title>
</cp:coreProperties>
</file>