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11» октября 2010 года № 128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капитальный ремонт: установку противопожарных дверных блоков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color w:val="0000FF"/>
                <w:sz w:val="20"/>
                <w:lang w:val="en-US"/>
              </w:rPr>
              <w:t>hosp</w:t>
            </w:r>
            <w:r>
              <w:rPr>
                <w:color w:val="0000FF"/>
                <w:sz w:val="20"/>
              </w:rPr>
              <w:t>4</w:t>
            </w:r>
            <w:r>
              <w:rPr>
                <w:color w:val="0000FF"/>
                <w:sz w:val="20"/>
                <w:lang w:val="en-US"/>
              </w:rPr>
              <w:t>perm</w:t>
            </w:r>
            <w:r>
              <w:rPr>
                <w:color w:val="0000FF"/>
                <w:sz w:val="20"/>
              </w:rPr>
              <w:t>@</w:t>
            </w:r>
            <w:r>
              <w:rPr>
                <w:color w:val="0000FF"/>
                <w:sz w:val="20"/>
                <w:lang w:val="en-US"/>
              </w:rPr>
              <w:t>mail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редства бюджет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питальный ремонт: установка противопожарных дверных блок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и и 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 быть выполнены на основании дефектной ведомости  заказчика (Приложение № 1), в соответствии с ГОСТами, СНиПами, СанПиНами,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 соответствия, технические паспорта или другие документы, удостоверяющие их качеств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словия выполнения работ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 момент подписания Контракта Подрядчик предоставляет копию Свидетельства о допуске к работам, которые оказывают влияние на безопасность объектов капитального строительства,  выданное саморегулируемой организацией с указанием следующего перечня видов работ: работы по огнезащите строительных конструкций и оборудова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ачало выполнения работ: в течение 3-х календарных дней с момента подписания акта приема-передачи объекта в работу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кончание выполнения работ: в течение 20 календарных дней с момента  подписания акта приема-передачи объекта в работу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ведения о включенных (невключенных) в цену работ расходах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Контракта должна  включать в себя  все расходы на выполнение предусмотренных работ,  страхование,  налоги (в т.ч. НДС), сборы и ины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3 744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 11 часов 00 минут   </w:t>
            </w:r>
            <w:r>
              <w:rPr>
                <w:rFonts w:cs="Times New Roman" w:ascii="Times New Roman" w:hAnsi="Times New Roman"/>
                <w:b/>
              </w:rPr>
              <w:t xml:space="preserve">«21» октября 2010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выполненные работы производится безналич-ным перечислением денежных средств  в течение 60-и рабочих дней, после подписания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TimesNewRoman">
    <w:name w:val="ConsPlusNormal + Times New Roman"/>
    <w:basedOn w:val="ConsPlusNormal"/>
    <w:qFormat/>
    <w:pPr>
      <w:widowControl/>
      <w:ind w:hanging="0"/>
      <w:jc w:val="both"/>
    </w:pPr>
    <w:rPr>
      <w:rFonts w:ascii="Times New Roman" w:hAnsi="Times New Roman" w:cs="Times New Roman"/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1</cp:lastModifiedBy>
  <cp:lastPrinted>2010-10-11T12:01:00Z</cp:lastPrinted>
  <dcterms:modified xsi:type="dcterms:W3CDTF">2010-10-11T06:57:00Z</dcterms:modified>
  <cp:revision>71</cp:revision>
  <dc:subject/>
  <dc:title>ИЗВЕЩЕНИЕ от «___» __________ 200 __ года № __</dc:title>
</cp:coreProperties>
</file>