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23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еактивов для гематологических методов исследования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1» октябр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  <w:t>1.1. Председатель комиссии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реактивов для гематологических методов исследования </w:t>
      </w:r>
      <w:r>
        <w:rPr>
          <w:sz w:val="24"/>
          <w:szCs w:val="24"/>
        </w:rPr>
        <w:t xml:space="preserve">(извещение № 123 от «01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окрября 2010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94183,91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123 от «01» октябр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15 календарных дней с момента подписания обеими сторонами муниципального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А/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829,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Микротех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16,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/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А/О Юнимед» и составила 92 829,16</w:t>
      </w:r>
      <w:r>
        <w:rPr>
          <w:bCs/>
          <w:kern w:val="2"/>
        </w:rPr>
        <w:t xml:space="preserve"> руб. (Девяносто две </w:t>
      </w:r>
      <w:r>
        <w:rPr/>
        <w:t>тысячи восемьсот двадцать девять рублей 16 копеек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ЗАО «А/О Юнимед»</w:t>
      </w:r>
      <w:r>
        <w:rPr>
          <w:b/>
        </w:rPr>
        <w:t>,</w:t>
      </w:r>
      <w:r>
        <w:rPr/>
        <w:t xml:space="preserve"> место нахождения: 129301, г. Москва, ул. Касаткина, д. 3, цена муниципального контракта 92 829,16</w:t>
      </w:r>
      <w:r>
        <w:rPr>
          <w:bCs/>
          <w:kern w:val="2"/>
        </w:rPr>
        <w:t xml:space="preserve"> руб. (Девяносто две </w:t>
      </w:r>
      <w:r>
        <w:rPr/>
        <w:t>тысячи восемьсот двадцать девять рублей 16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икротех»</w:t>
      </w:r>
      <w:r>
        <w:rPr>
          <w:b/>
        </w:rPr>
        <w:t>,</w:t>
      </w:r>
      <w:r>
        <w:rPr/>
        <w:t xml:space="preserve"> место нахождения: 614070, г. Пермь, ул. Крупской, д. 41а, цена муниципального контракта 93 016,75</w:t>
      </w:r>
      <w:r>
        <w:rPr>
          <w:bCs/>
          <w:kern w:val="2"/>
        </w:rPr>
        <w:t xml:space="preserve"> руб. (Девяносто три  </w:t>
      </w:r>
      <w:r>
        <w:rPr/>
        <w:t>тысячи шестнадцать рублей 75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10-11T09:23:00Z</cp:lastPrinted>
  <dcterms:modified xsi:type="dcterms:W3CDTF">2010-10-11T03:59:00Z</dcterms:modified>
  <cp:revision>226</cp:revision>
  <dc:subject/>
  <dc:title>ПРОТОКОЛ ОЦЕНКИ И СОПОСТАВЛЕНИЯ ЗАЯВОК НА УЧАСТИЕ В КОНКУРСЕ </dc:title>
</cp:coreProperties>
</file>