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25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(пенициллинов) для МУЗ ГКБ № 4  </w:t>
      </w:r>
    </w:p>
    <w:p>
      <w:pPr>
        <w:pStyle w:val="TextBody"/>
        <w:spacing w:lineRule="atLeast" w:line="100"/>
        <w:jc w:val="center"/>
        <w:rPr/>
      </w:pPr>
      <w:r>
        <w:rPr/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«11» октября 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3. Члены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пенициллинов) (извещение № 125 от «01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1» октября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>193 800,00 рублей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25 от «01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sz w:val="22"/>
          <w:szCs w:val="22"/>
        </w:rPr>
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9.11.10, третья партия - до 19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29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51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2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53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расоткиной С.А.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119 928,00</w:t>
      </w:r>
      <w:r>
        <w:rPr>
          <w:bCs/>
          <w:sz w:val="24"/>
          <w:szCs w:val="24"/>
        </w:rPr>
        <w:t xml:space="preserve"> (Сто девятнадцать тысяч девятьсот двадцать восемь 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ИП Красоткину С.А., место проживания: 614066, г. Пермь, ул. Мира, 66 «б», кв. 53, цена муниципального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19 928,00</w:t>
      </w:r>
      <w:r>
        <w:rPr>
          <w:bCs/>
          <w:sz w:val="24"/>
          <w:szCs w:val="24"/>
        </w:rPr>
        <w:t xml:space="preserve"> (Сто девятнадцать тысяч девятьсот двадцать восемь 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АО «Эскулап-Кама», место нахождения: 614046, г. Пермь, ул. Барамзиной, 38, цена муниципального контракта  169 290,00 (Сто шестьдесят девять тысяч  двести девяносто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8T12:48:00Z</cp:lastPrinted>
  <dcterms:modified xsi:type="dcterms:W3CDTF">2010-10-08T07:34:00Z</dcterms:modified>
  <cp:revision>237</cp:revision>
  <dc:subject/>
  <dc:title>ПРОТОКОЛ ОЦЕНКИ И СОПОСТАВЛЕНИЯ ЗАЯВОК НА УЧАСТИЕ В КОНКУРСЕ </dc:title>
</cp:coreProperties>
</file>