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3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изделий медицинского назначения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1» окт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изделий медицинского назначения  для МУЗ ДГКБ № 3 по адресу: г.Пермь, ул.Ленина,13 (извещение № 29 от «1»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-</w:t>
      </w:r>
      <w:r>
        <w:rPr>
          <w:b w:val="false"/>
          <w:caps w:val="false"/>
          <w:smallCaps w:val="false"/>
          <w:sz w:val="24"/>
          <w:szCs w:val="26"/>
        </w:rPr>
        <w:t xml:space="preserve"> 52602,06 руб.(Пятьдесят две тысячи   шестьсот два  рубля 06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3-х дней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изделий медицинского назначе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tbl>
      <w:tblPr>
        <w:tblW w:w="6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</w:tblGrid>
      <w:tr>
        <w:trPr>
          <w:trHeight w:val="645" w:hRule="atLeast"/>
        </w:trPr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Ед. изм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для оценки протромбинового времени свертывания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НП-плазм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ая кислот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трептолизин-О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СС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киназ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киназа МВ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Глутамилтрансфераза (ГГТ)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-амилаз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лицериды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общий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определения тромбинового времени при диагностике нарушений конечного этапа свертывания крови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для исследования XIIа-калликреин-зависимого, спонтанного и индуцированного эуглобулинового фибринолиза*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кет с растворами Na/K/Ca/pH*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универсал-М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595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алог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602,0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Медуниверсал-М».</w:t>
      </w:r>
      <w:r>
        <w:rPr/>
        <w:t xml:space="preserve"> Адрес: 614033, г.Пермь, ул.Куйбышева.д.130. тел./факс.(342) 224-33-20. Цена муниципального контракта – 52595,00 руб. (Пятьдесят две тысячи пятьсот девяносто п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 xml:space="preserve">ООО «Диалог». </w:t>
      </w:r>
      <w:r>
        <w:rPr/>
        <w:t>Адрес:614000, г.Пермь,ул.25 Октября,38. Тел./факс (342)237-35-35.  Цена муниципального контракта – 52602,06 руб.( Пятьдесят две тысячи шестьсот два рубля 06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В.С.Копырина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10-11T10:54:00Z</cp:lastPrinted>
  <dcterms:modified xsi:type="dcterms:W3CDTF">2010-10-11T04:55:00Z</dcterms:modified>
  <cp:revision>40</cp:revision>
  <dc:subject/>
  <dc:title>                                                    ПРОТОКОЛ № 17 </dc:title>
</cp:coreProperties>
</file>