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/1 от 11.10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пищеблока в рамках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 столовой МОУ «СОШ № 98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6 от 01.10.2010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98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026, г. Пермь, ул. Таймырская,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284-32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98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>извещает об отмене запроса котировок</w:t>
      </w:r>
      <w:r>
        <w:rPr>
          <w:sz w:val="28"/>
          <w:szCs w:val="28"/>
        </w:rPr>
        <w:t xml:space="preserve"> (извещение № 6 от 01 октября 2010г.) в связи с ошибкой в формулировке предмета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                                                                         Н.Н.Шаки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.per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7:00Z</dcterms:created>
  <dc:creator>опер5</dc:creator>
  <dc:description/>
  <cp:keywords/>
  <dc:language>en-US</dc:language>
  <cp:lastModifiedBy>опер5</cp:lastModifiedBy>
  <dcterms:modified xsi:type="dcterms:W3CDTF">2010-10-11T12:36:00Z</dcterms:modified>
  <cp:revision>2</cp:revision>
  <dc:subject/>
  <dc:title/>
</cp:coreProperties>
</file>