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3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На проведение сертификационных испытаний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для администрации города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11» октября 2010 года</w:t>
        <w:br/>
        <w:tab/>
        <w:tab/>
        <w:tab/>
        <w:tab/>
        <w:tab/>
        <w:tab/>
        <w:tab/>
        <w:tab/>
        <w:tab/>
        <w:t xml:space="preserve">            </w:t>
        <w:tab/>
        <w:t xml:space="preserve">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right="175" w:hanging="0"/>
        <w:jc w:val="both"/>
        <w:rPr/>
      </w:pPr>
      <w:r>
        <w:rPr>
          <w:b/>
          <w:sz w:val="24"/>
          <w:szCs w:val="24"/>
        </w:rPr>
        <w:t xml:space="preserve">Председатель: 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Пантелеев Андрей Германович – начальник хозяйственного управления</w:t>
      </w:r>
    </w:p>
    <w:p>
      <w:pPr>
        <w:pStyle w:val="Normal"/>
        <w:ind w:right="1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меститель председателя: 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Ардашев Сергей Николаевич – начальник сектора по обслуживанию компьютеров хозяйственного управления администрации города Перми</w:t>
      </w:r>
    </w:p>
    <w:p>
      <w:pPr>
        <w:pStyle w:val="Normal"/>
        <w:ind w:right="1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ы комиссии: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Стампель Наталья Николаевна – консультант-юрист аналитического отдела информационно-аналитического управления администрации города Перми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Балыкова Марина Анатольевна – главный специалист отдела по бухгалтерскому учету и отчетности администрации города</w:t>
      </w:r>
    </w:p>
    <w:p>
      <w:pPr>
        <w:pStyle w:val="Normal"/>
        <w:ind w:right="1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: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Мохов Денис Анатольевич – начальник сектора муниципального заказа и экономики хозяйственного управления администрации города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проведение сертификационных испытаний (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извещение № 35 от «28» сент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28» сентября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495000,00 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орода Перми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, характеристики и объем выполняемых работ: Согласно Техническому заданию (Приложение №1 к извещению).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Место выполнения работ: на усмотрение исполнителя. 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и выполнения работ: не позднее 17 декабря 2010года.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работ должна быть указана с учетом следующих расходов: расходов на выполнение всех работ, формирование, согласование и получение всех документов, указанных в Техническом задании, расходов на перевозку, страхование «Изделия», необходимые материалы и оборудование и прочих расходов исполнителя, которые могут возникнуть при исполнении контракта, и подлежит изменению в связи с невыполнением (некачественным выполнением) работ, применением санкций.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Заказчик осуществляет оплату безналичным перечислением  денежных средств в течение 10 (десяти) банковских дней со дня подписании акта сдачи-приемки выполненных рабо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66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едиаКонтэ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95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71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О «Проминформ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90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 ЗАО «Проминформ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адрес: 614000, г.Пермь, ул. Газеты Звезда, 24а)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Цена муниципального контракта 490000</w:t>
      </w:r>
      <w:r>
        <w:rPr/>
        <w:t xml:space="preserve"> </w:t>
      </w:r>
      <w:r>
        <w:rPr>
          <w:sz w:val="24"/>
          <w:szCs w:val="24"/>
        </w:rPr>
        <w:t>(четыреста девяносто тысяч) рублей 00 коп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 ООО «МедиаКонтэ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адрес: 614016, г.Пермь, ул.Тимирязева, 24а)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24"/>
          <w:szCs w:val="24"/>
        </w:rPr>
        <w:t xml:space="preserve">Цена муниципального контракта </w:t>
      </w:r>
      <w:r>
        <w:rPr>
          <w:bCs/>
          <w:kern w:val="2"/>
          <w:sz w:val="24"/>
          <w:szCs w:val="24"/>
        </w:rPr>
        <w:t>495000</w:t>
      </w:r>
      <w:r>
        <w:rPr>
          <w:sz w:val="24"/>
          <w:szCs w:val="24"/>
        </w:rPr>
        <w:t xml:space="preserve"> (</w:t>
      </w:r>
      <w:r>
        <w:rPr>
          <w:bCs/>
          <w:kern w:val="2"/>
          <w:sz w:val="24"/>
          <w:szCs w:val="24"/>
        </w:rPr>
        <w:t>четыреста</w:t>
      </w:r>
      <w:r>
        <w:rPr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>девяносто</w:t>
      </w:r>
      <w:r>
        <w:rPr>
          <w:sz w:val="24"/>
          <w:szCs w:val="24"/>
        </w:rPr>
        <w:t xml:space="preserve"> пять тысяч) рублей 00 коп.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:                                                 __________________              Пантелеев А.Г.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:</w:t>
        <w:tab/>
        <w:tab/>
        <w:tab/>
        <w:t>___________________             Ардашев С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ind w:left="2880"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___________________             Стампель Н.Н.</w:t>
      </w:r>
    </w:p>
    <w:p>
      <w:pPr>
        <w:pStyle w:val="Normal"/>
        <w:ind w:left="288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80"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___________________             Балыкова М.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___________________             Мохов Д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едставитель заказчика:                          _____________________           Малых Н.А.   </w:t>
      </w:r>
    </w:p>
    <w:sectPr>
      <w:footerReference w:type="default" r:id="rId3"/>
      <w:type w:val="nextPage"/>
      <w:pgSz w:w="11906" w:h="16838"/>
      <w:pgMar w:left="1440" w:right="708" w:gutter="0" w:header="0" w:top="709" w:footer="56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2:22:00Z</dcterms:created>
  <dc:creator>Институт госзакупок РАГС</dc:creator>
  <dc:description/>
  <cp:keywords/>
  <dc:language>en-US</dc:language>
  <cp:lastModifiedBy>hozu2</cp:lastModifiedBy>
  <cp:lastPrinted>2010-10-11T10:27:00Z</cp:lastPrinted>
  <dcterms:modified xsi:type="dcterms:W3CDTF">2010-10-11T04:39:00Z</dcterms:modified>
  <cp:revision>4</cp:revision>
  <dc:subject/>
  <dc:title>ПРОТОКОЛ ОЦЕНКИ И СОПОСТАВЛЕНИЯ ЗАЯВОК НА УЧАСТИЕ В КОНКУРСЕ </dc:title>
</cp:coreProperties>
</file>