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октября 2010 года  №2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 по восстановлению асфальтобетонного покрытия после проведения ремонта на </w:t>
            </w:r>
            <w:r>
              <w:rPr>
                <w:sz w:val="24"/>
                <w:szCs w:val="24"/>
              </w:rPr>
              <w:t>муниципальных объектах инженерной инфраструктуры, находящихся на балансе Заказчика и входящих в состав имущества муниципальной казны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работ  по восстановлению асфальтобетонного покрытия после проведения ремонта на </w:t>
            </w:r>
            <w:r>
              <w:rPr>
                <w:sz w:val="24"/>
                <w:szCs w:val="24"/>
              </w:rPr>
              <w:t xml:space="preserve">муниципальных объектах инженерной инфраструктуры, находящихся на балансе Заказчика и входящих в состав имущества муниципальной казны </w:t>
            </w:r>
            <w:r>
              <w:rPr>
                <w:sz w:val="22"/>
                <w:szCs w:val="22"/>
              </w:rPr>
              <w:t xml:space="preserve"> (в соответствии с техническим заданием - приложение №2 и локальным сметным расчетом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руб._____коп. (_______________________) 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 по восстановлению асфальтобетонного покрытия после проведения ремонта на </w:t>
            </w:r>
            <w:r>
              <w:rPr>
                <w:sz w:val="24"/>
                <w:szCs w:val="24"/>
              </w:rPr>
              <w:t>муниципальных объектах инженерной инфраструктуры, находящихся на балансе Заказчика и входящих в состав имущества муниципальной казны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работ  по восстановлению асфальтобетонного покрытия после проведения ремонта на </w:t>
            </w:r>
            <w:r>
              <w:rPr>
                <w:sz w:val="24"/>
                <w:szCs w:val="24"/>
              </w:rPr>
              <w:t xml:space="preserve">муниципальных объектах инженерной инфраструктуры, находящихся на балансе Заказчика и входящих в состав имущества муниципальной казны </w:t>
            </w:r>
            <w:r>
              <w:rPr>
                <w:sz w:val="22"/>
                <w:szCs w:val="22"/>
              </w:rPr>
              <w:t xml:space="preserve"> (в соответствии с техническим заданием - приложение №2 и локальным сметным расчетом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руб._____коп. (_____________________________) 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 Знак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">
    <w:name w:val="WW-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2:13:00Z</dcterms:created>
  <dc:creator>ump15</dc:creator>
  <dc:description/>
  <dc:language>en-US</dc:language>
  <cp:lastModifiedBy>Batueva</cp:lastModifiedBy>
  <cp:lastPrinted>2010-10-11T15:59:00Z</cp:lastPrinted>
  <dcterms:modified xsi:type="dcterms:W3CDTF">2010-10-11T09:59:00Z</dcterms:modified>
  <cp:revision>36</cp:revision>
  <dc:subject/>
  <dc:title>СОГЛАСОВАНО</dc:title>
</cp:coreProperties>
</file>