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запросу котировок от 11.10.2010 №2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</w:t>
      </w:r>
      <w:r>
        <w:rPr>
          <w:bCs/>
          <w:sz w:val="24"/>
          <w:szCs w:val="24"/>
        </w:rPr>
        <w:t>«УТВЕРЖДАЮ»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</w:rPr>
        <w:t xml:space="preserve">Директор МУ «СОИИ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bCs/>
          <w:sz w:val="24"/>
          <w:szCs w:val="24"/>
        </w:rPr>
        <w:t>_____________  Нецветае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.В.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 xml:space="preserve">«_____»___________________2010 г.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восстановлению асфальтобетонного покрытия  после проведения ремонта на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ых объектах инженерной инфраструктуры, находящихся на балансе Заказчика и входящих в состав имущества муниципальной казн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Начальная (максимальная) стоимость  работ:        249 813,67 руб.</w:t>
      </w:r>
    </w:p>
    <w:p>
      <w:pPr>
        <w:pStyle w:val="Normal"/>
        <w:tabs>
          <w:tab w:val="clear" w:pos="720"/>
          <w:tab w:val="left" w:pos="27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20"/>
          <w:tab w:val="left" w:pos="2772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Основные технические характеристики работ: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восстановлению асфальтобетонного покрытия на объектах после ремонта на муниципальных инженерных сетях:</w:t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606"/>
        <w:gridCol w:w="1373"/>
        <w:gridCol w:w="1460"/>
        <w:gridCol w:w="1539"/>
      </w:tblGrid>
      <w:tr>
        <w:trPr>
          <w:trHeight w:val="6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выполнения работ, календарные дни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ов в работу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и оснований: асфальтобетонны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профиля оснований: щебеночных  с добавлением  нового материа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м2 площади осн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профиля оснований: щебеночных  без добавлением  нового материал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м2 площади осн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я толщиной 15 см из щебня фракций 40-70 мм при укатке каменных материалов с пределом прочности на сжатие до 68,6 (700) МПа (кг/см2) однослойны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покрытия толщиной 6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ые работы при автомобильных перевозках и  перевозка навалочных грузов автомобилями-самосвалами: Мусор строительный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объекта в эксплуатаци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Всего:                                                                                                                        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обная информация о технических характеристиках предоставлена в локальном сметном расчете.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роки выполнения работ:  </w:t>
      </w:r>
    </w:p>
    <w:p>
      <w:pPr>
        <w:pStyle w:val="Normal"/>
        <w:rPr/>
      </w:pPr>
      <w:r>
        <w:rPr>
          <w:sz w:val="24"/>
          <w:szCs w:val="24"/>
        </w:rPr>
        <w:t>8 календарных дней со дня заключения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:</w:t>
      </w:r>
    </w:p>
    <w:p>
      <w:pPr>
        <w:pStyle w:val="WW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 производстве работ по восстановлению асфальтобетонного покрытия исполнитель должен руководствоваться  указаниями Заказчика и соблюдать требования нормативных правовых актов РФ, СНиП 2.05.02-85 «Автомобильные дороги», СНиП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06.03-85 «Автомобильные дороги», СНиП 23-01-99 «Строительная климатология», ГОСТ 3344-83 «Щебень и песок шлаковые для дорожного строительства. Технические условия», ГОСТ Р 50597-93 «Автомобильные дороги и улицы. Требования к эксплутационному состоянию, допустимому по условиям обеспечения безопасности движения», ВСН 37-84 «Инструкция по организации движения и ограждению мест производства дорожных работ», ГОСТ 6617-76 «Битумы нефтяные строительные. Технические условия», СНиП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sz w:val="24"/>
          <w:szCs w:val="24"/>
        </w:rPr>
        <w:t>-10-75(2000) «Благоустройство территории», СНиП 3.01.04-87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емка в эксплуатацию законченных строительством объектов. Основные положения</w:t>
      </w:r>
      <w:r>
        <w:rPr>
          <w:rFonts w:cs="Times New Roman" w:ascii="Times New Roman" w:hAnsi="Times New Roman"/>
          <w:b w:val="false"/>
          <w:sz w:val="24"/>
          <w:szCs w:val="24"/>
        </w:rPr>
        <w:t>, СНиП 3-4-2000 «Правила производства и приемки работ. Техника безопасности в строительстве», ВСН 19-89 «Правила приемки работ при строительстве и ремонте автомобильных дорог», Правила благоустройства и содержания территории в городе Перми (с изменения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использованные материалы  предъявить паспорта изготовителей, сертификаты  и протоколы испытаний этих материалов, подтверждающие соответствие санитарным и экологическим  нормам, нормам  противопожарной безопасности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 результатам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оставить акт о приемке выполненных работ (форма КС-2), справку о стоимости выполненных работ и затрат  (форма  КС-3), счет-фактуру, акт приемки в эксплуатацию объектов восстановленного благоустройства, подписанный рабочей комиссией, в т.ч. представителем отдела  благоустройства  администрации  района.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После приемки восстановленного благоустройства на асфальтобетонном покрытии не должно быть: выбоин, провалов, просадок.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6. Требования к сроку предоставления гарантий качества работ – </w:t>
      </w:r>
      <w:r>
        <w:rPr>
          <w:sz w:val="24"/>
          <w:szCs w:val="24"/>
        </w:rPr>
        <w:t>12 месяцев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бъектов инженерной инфраструк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238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</w:tblGrid>
      <w:tr>
        <w:trPr>
          <w:trHeight w:val="13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тычева,37 </w:t>
            </w:r>
          </w:p>
        </w:tc>
      </w:tr>
      <w:tr>
        <w:trPr>
          <w:trHeight w:val="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Января,9,Алтайская,4, Заводская,6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ого,27а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ителей, 12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фонина, 11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31/1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43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7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12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ровая 1-я, 24а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ровая 1-я, 24а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лкова, 24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,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,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,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кова, 28/1,2,3,4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224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ова,226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60а к 64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73а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а,  94,96,98,10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100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начарского,131 </w:t>
            </w:r>
          </w:p>
        </w:tc>
      </w:tr>
      <w:tr>
        <w:trPr>
          <w:trHeight w:val="14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ханова, 62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67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, 27</w:t>
            </w:r>
          </w:p>
        </w:tc>
      </w:tr>
      <w:tr>
        <w:trPr>
          <w:trHeight w:val="137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истов,11</w:t>
            </w:r>
          </w:p>
        </w:tc>
      </w:tr>
      <w:tr>
        <w:trPr>
          <w:trHeight w:val="84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нерала Наумова, 23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тлужская, 36 </w:t>
            </w:r>
          </w:p>
        </w:tc>
      </w:tr>
      <w:tr>
        <w:trPr>
          <w:trHeight w:val="117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214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216  </w:t>
            </w:r>
          </w:p>
        </w:tc>
      </w:tr>
      <w:tr>
        <w:trPr>
          <w:trHeight w:val="15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220 </w:t>
            </w:r>
          </w:p>
        </w:tc>
      </w:tr>
      <w:tr>
        <w:trPr>
          <w:trHeight w:val="11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лева, 14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лева, 19  </w:t>
            </w:r>
          </w:p>
        </w:tc>
      </w:tr>
      <w:tr>
        <w:trPr>
          <w:trHeight w:val="14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ова, 226                             </w:t>
            </w:r>
          </w:p>
        </w:tc>
      </w:tr>
      <w:tr>
        <w:trPr>
          <w:trHeight w:val="9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70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стическая, 72</w:t>
            </w:r>
          </w:p>
        </w:tc>
      </w:tr>
      <w:tr>
        <w:trPr>
          <w:trHeight w:val="1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76 </w:t>
            </w:r>
          </w:p>
        </w:tc>
      </w:tr>
      <w:tr>
        <w:trPr>
          <w:trHeight w:val="7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78 </w:t>
            </w:r>
          </w:p>
        </w:tc>
      </w:tr>
      <w:tr>
        <w:trPr>
          <w:trHeight w:val="1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стическая, 82</w:t>
            </w:r>
          </w:p>
        </w:tc>
      </w:tr>
      <w:tr>
        <w:trPr>
          <w:trHeight w:val="10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8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109 </w:t>
            </w:r>
          </w:p>
        </w:tc>
      </w:tr>
      <w:tr>
        <w:trPr>
          <w:trHeight w:val="1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111 </w:t>
            </w:r>
          </w:p>
        </w:tc>
      </w:tr>
      <w:tr>
        <w:trPr>
          <w:trHeight w:val="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исанова,  3 </w:t>
            </w:r>
          </w:p>
        </w:tc>
      </w:tr>
      <w:tr>
        <w:trPr>
          <w:trHeight w:val="128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исанова, 17 </w:t>
            </w:r>
          </w:p>
        </w:tc>
      </w:tr>
      <w:tr>
        <w:trPr>
          <w:trHeight w:val="88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71        </w:t>
            </w:r>
          </w:p>
        </w:tc>
      </w:tr>
      <w:tr>
        <w:trPr>
          <w:trHeight w:val="16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73  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75       </w:t>
            </w:r>
          </w:p>
        </w:tc>
      </w:tr>
      <w:tr>
        <w:trPr>
          <w:trHeight w:val="23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79      </w:t>
            </w:r>
          </w:p>
        </w:tc>
      </w:tr>
      <w:tr>
        <w:trPr>
          <w:trHeight w:val="13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а,  81</w:t>
            </w:r>
          </w:p>
        </w:tc>
      </w:tr>
      <w:tr>
        <w:trPr>
          <w:trHeight w:val="17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83 </w:t>
            </w:r>
          </w:p>
        </w:tc>
      </w:tr>
      <w:tr>
        <w:trPr>
          <w:trHeight w:val="22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94          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96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 98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100 </w:t>
            </w:r>
          </w:p>
        </w:tc>
      </w:tr>
      <w:tr>
        <w:trPr>
          <w:trHeight w:val="207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102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52 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55  </w:t>
            </w:r>
          </w:p>
        </w:tc>
      </w:tr>
      <w:tr>
        <w:trPr>
          <w:trHeight w:val="18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джоникидзе,157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59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61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71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7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леханова,12 до Коммунистической       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 3           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13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33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39         </w:t>
            </w:r>
          </w:p>
        </w:tc>
      </w:tr>
      <w:tr>
        <w:trPr>
          <w:trHeight w:val="18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1 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3а 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4 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5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5а         </w:t>
            </w:r>
          </w:p>
        </w:tc>
      </w:tr>
      <w:tr>
        <w:trPr>
          <w:trHeight w:val="11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6  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рная, 52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лмачева,  13          </w:t>
            </w:r>
          </w:p>
        </w:tc>
      </w:tr>
      <w:tr>
        <w:trPr>
          <w:trHeight w:val="97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лмачева, 32        </w:t>
            </w:r>
          </w:p>
        </w:tc>
      </w:tr>
      <w:tr>
        <w:trPr>
          <w:trHeight w:val="144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охрякова, 25 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куба Коласа,  6 </w:t>
            </w:r>
          </w:p>
        </w:tc>
      </w:tr>
      <w:tr>
        <w:trPr>
          <w:trHeight w:val="236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куба Коласа,  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куба Коласа, 10  </w:t>
            </w:r>
          </w:p>
        </w:tc>
      </w:tr>
      <w:tr>
        <w:trPr>
          <w:trHeight w:val="14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49         </w:t>
            </w:r>
          </w:p>
        </w:tc>
      </w:tr>
      <w:tr>
        <w:trPr>
          <w:trHeight w:val="18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1       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3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5     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74        </w:t>
            </w:r>
          </w:p>
        </w:tc>
      </w:tr>
      <w:tr>
        <w:trPr>
          <w:trHeight w:val="176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82а        </w:t>
            </w:r>
          </w:p>
        </w:tc>
      </w:tr>
      <w:tr>
        <w:trPr>
          <w:trHeight w:val="22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оссе Космонавтов, 84                          </w:t>
            </w:r>
          </w:p>
        </w:tc>
      </w:tr>
      <w:tr>
        <w:trPr>
          <w:trHeight w:val="126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 3 </w:t>
            </w:r>
          </w:p>
        </w:tc>
      </w:tr>
      <w:tr>
        <w:trPr>
          <w:trHeight w:val="17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 5а   </w:t>
            </w:r>
          </w:p>
        </w:tc>
      </w:tr>
      <w:tr>
        <w:trPr>
          <w:trHeight w:val="217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 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 8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товского,  4 </w:t>
            </w:r>
          </w:p>
        </w:tc>
      </w:tr>
      <w:tr>
        <w:trPr>
          <w:trHeight w:val="157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0 </w:t>
            </w:r>
          </w:p>
        </w:tc>
      </w:tr>
      <w:tr>
        <w:trPr>
          <w:trHeight w:val="20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1 </w:t>
            </w:r>
          </w:p>
        </w:tc>
      </w:tr>
      <w:tr>
        <w:trPr>
          <w:trHeight w:val="94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2 </w:t>
            </w:r>
          </w:p>
        </w:tc>
      </w:tr>
      <w:tr>
        <w:trPr>
          <w:trHeight w:val="13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5 </w:t>
            </w:r>
          </w:p>
        </w:tc>
      </w:tr>
      <w:tr>
        <w:trPr>
          <w:trHeight w:val="1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6 </w:t>
            </w:r>
          </w:p>
        </w:tc>
      </w:tr>
      <w:tr>
        <w:trPr>
          <w:trHeight w:val="23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7 </w:t>
            </w:r>
          </w:p>
        </w:tc>
      </w:tr>
      <w:tr>
        <w:trPr>
          <w:trHeight w:val="13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8 </w:t>
            </w:r>
          </w:p>
        </w:tc>
      </w:tr>
      <w:tr>
        <w:trPr>
          <w:trHeight w:val="18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13б </w:t>
            </w:r>
          </w:p>
        </w:tc>
      </w:tr>
      <w:tr>
        <w:trPr>
          <w:trHeight w:val="128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29 </w:t>
            </w:r>
          </w:p>
        </w:tc>
      </w:tr>
      <w:tr>
        <w:trPr>
          <w:trHeight w:val="128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31 </w:t>
            </w:r>
          </w:p>
        </w:tc>
      </w:tr>
      <w:tr>
        <w:trPr>
          <w:trHeight w:val="188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33 </w:t>
            </w:r>
          </w:p>
        </w:tc>
      </w:tr>
      <w:tr>
        <w:trPr>
          <w:trHeight w:val="23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2  </w:t>
            </w:r>
          </w:p>
        </w:tc>
      </w:tr>
      <w:tr>
        <w:trPr>
          <w:trHeight w:val="137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3  </w:t>
            </w:r>
          </w:p>
        </w:tc>
      </w:tr>
      <w:tr>
        <w:trPr>
          <w:trHeight w:val="18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зунова,  3б</w:t>
            </w:r>
          </w:p>
        </w:tc>
      </w:tr>
      <w:tr>
        <w:trPr>
          <w:trHeight w:val="21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4 </w:t>
            </w:r>
          </w:p>
        </w:tc>
      </w:tr>
      <w:tr>
        <w:trPr>
          <w:trHeight w:val="12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4а  </w:t>
            </w:r>
          </w:p>
        </w:tc>
      </w:tr>
      <w:tr>
        <w:trPr>
          <w:trHeight w:val="16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5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5а </w:t>
            </w:r>
          </w:p>
        </w:tc>
      </w:tr>
      <w:tr>
        <w:trPr>
          <w:trHeight w:val="257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11   </w:t>
            </w:r>
          </w:p>
        </w:tc>
      </w:tr>
      <w:tr>
        <w:trPr>
          <w:trHeight w:val="11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 18  </w:t>
            </w:r>
          </w:p>
        </w:tc>
      </w:tr>
      <w:tr>
        <w:trPr>
          <w:trHeight w:val="166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 20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 26  </w:t>
            </w:r>
          </w:p>
        </w:tc>
      </w:tr>
      <w:tr>
        <w:trPr>
          <w:trHeight w:val="116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45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47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49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51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врическая, 18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врическая, 20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врическая, 22  </w:t>
            </w:r>
          </w:p>
        </w:tc>
      </w:tr>
      <w:tr>
        <w:trPr>
          <w:trHeight w:val="13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3а  </w:t>
            </w:r>
          </w:p>
        </w:tc>
      </w:tr>
      <w:tr>
        <w:trPr>
          <w:trHeight w:val="1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4а  </w:t>
            </w:r>
          </w:p>
        </w:tc>
      </w:tr>
      <w:tr>
        <w:trPr>
          <w:trHeight w:val="7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8  </w:t>
            </w:r>
          </w:p>
        </w:tc>
      </w:tr>
      <w:tr>
        <w:trPr>
          <w:trHeight w:val="122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8а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10 </w:t>
            </w:r>
          </w:p>
        </w:tc>
      </w:tr>
      <w:tr>
        <w:trPr>
          <w:trHeight w:val="214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11  </w:t>
            </w:r>
          </w:p>
        </w:tc>
      </w:tr>
      <w:tr>
        <w:trPr>
          <w:trHeight w:val="117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11а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рамзиной, 27            </w:t>
            </w:r>
          </w:p>
        </w:tc>
      </w:tr>
      <w:tr>
        <w:trPr>
          <w:trHeight w:val="19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рамзиной, 27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ровая, 14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ровая, 14а </w:t>
            </w:r>
          </w:p>
        </w:tc>
      </w:tr>
      <w:tr>
        <w:trPr>
          <w:trHeight w:val="19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 2а    </w:t>
            </w:r>
          </w:p>
        </w:tc>
      </w:tr>
      <w:tr>
        <w:trPr>
          <w:trHeight w:val="96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10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12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17    </w:t>
            </w:r>
          </w:p>
        </w:tc>
      </w:tr>
      <w:tr>
        <w:trPr>
          <w:trHeight w:val="78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асилия Каменского, 36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тчинская, 16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  4  </w:t>
            </w:r>
          </w:p>
        </w:tc>
      </w:tr>
      <w:tr>
        <w:trPr>
          <w:trHeight w:val="7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  6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 17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 18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гельса,  2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гельса,  4 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гельса, 22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ещагинская, 29  </w:t>
            </w:r>
          </w:p>
        </w:tc>
      </w:tr>
      <w:tr>
        <w:trPr>
          <w:trHeight w:val="9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кзальная, 78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кзальная, 78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кзальная, 80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кзальная, 80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зержинского от Данщина  ж/д Дзержинского,28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зержинского, 12а,в </w:t>
            </w:r>
          </w:p>
        </w:tc>
      </w:tr>
      <w:tr>
        <w:trPr>
          <w:trHeight w:val="78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елябова, 11/2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елябова, 14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елябова, 19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фонина, 18 </w:t>
            </w:r>
          </w:p>
        </w:tc>
      </w:tr>
      <w:tr>
        <w:trPr>
          <w:trHeight w:val="106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 от Куфонина до Желябова Парковый,1Парковый,5 Парковый,3 </w:t>
            </w:r>
          </w:p>
        </w:tc>
      </w:tr>
      <w:tr>
        <w:trPr>
          <w:trHeight w:val="15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1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2  </w:t>
            </w:r>
          </w:p>
        </w:tc>
      </w:tr>
      <w:tr>
        <w:trPr>
          <w:trHeight w:val="88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3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3/1  </w:t>
            </w:r>
          </w:p>
        </w:tc>
      </w:tr>
      <w:tr>
        <w:trPr>
          <w:trHeight w:val="18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5 </w:t>
            </w:r>
          </w:p>
        </w:tc>
      </w:tr>
      <w:tr>
        <w:trPr>
          <w:trHeight w:val="8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2/1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2/2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ковый пр., 24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32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41г     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 14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 16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101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103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6                       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7                    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9/4               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1                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2                    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3                 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9                  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9/3                  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21/1                         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23                       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 Рыночная, 20                          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 Рыночная, 22                          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 Рыночная, 26                       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17                            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19                       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21                           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ителей, 16 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ителей, 16а 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-я Колхозная, 2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-я Колхозная, 4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.Колхозная, 2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7/2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яковского, 37  Маяковского,42,44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9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8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ова,224 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11  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11  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13а    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13б  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13в  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18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22  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25а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25в    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25г   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37а 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37в  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41в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школьная, 6,8,10 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речная,140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абаровская,135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баровская,153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абаровская, 44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ьшевистская  ул.Плеханова до ул.Гайдар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 214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 220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лева,  5а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лева, 19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ова, 226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7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7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8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мунистическая, 84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11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исанова,  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7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а, 75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7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8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9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 9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10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нина,100  ул.Ленина,100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нина,10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5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177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ханова, 3</w:t>
            </w:r>
          </w:p>
        </w:tc>
      </w:tr>
      <w:tr>
        <w:trPr>
          <w:trHeight w:val="21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ханова, 12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33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33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39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1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3а  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еханова, 54</w:t>
            </w:r>
          </w:p>
        </w:tc>
      </w:tr>
      <w:tr>
        <w:trPr>
          <w:trHeight w:val="22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5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5а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56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еханова, 61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олмачева, 32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охрякова, 25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куба Коласа, 9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3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5а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орняков, 7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рняков, 8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, 10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2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5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, 16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льчакова, 17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вчинникова, 13б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16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29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31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вчинникова, 33 </w:t>
            </w:r>
          </w:p>
        </w:tc>
      </w:tr>
      <w:tr>
        <w:trPr>
          <w:trHeight w:val="34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вчинникова  водопровод в квартале 540 от ВК-4 у ж/д ул.Связистов,26 до ВК-1 у ж/д Ш.Космонавтов,55   д300=101,00м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Связистов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зистов, 18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 20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 26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1,53,49  ул.Связистов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49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1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3 </w:t>
            </w:r>
          </w:p>
        </w:tc>
      </w:tr>
      <w:tr>
        <w:trPr>
          <w:trHeight w:val="117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55  </w:t>
            </w:r>
          </w:p>
        </w:tc>
      </w:tr>
      <w:tr>
        <w:trPr>
          <w:trHeight w:val="16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 82а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л. Овчинникова,11 ул.Челюскинцев,10,11 ул.Мильчакова,12,16; ул.Таврическая,20,22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врическая, 18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врическая, 20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врическая, 22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ьчакова Столбовая,45 ул.Овчинникова  ул.Челюскинцев,4а ул.Овчинникова, у ж/д Столбовая,51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45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47 </w:t>
            </w:r>
          </w:p>
        </w:tc>
      </w:tr>
      <w:tr>
        <w:trPr>
          <w:trHeight w:val="92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лбовая, 49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бовая, 51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зунова,5 Ползунова,4 Ползунова,4а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3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3б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зунова,  5а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3а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4а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8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 8а  </w:t>
            </w:r>
          </w:p>
        </w:tc>
      </w:tr>
      <w:tr>
        <w:trPr>
          <w:trHeight w:val="30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юскинцев, 10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юскинцев, 11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11а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люскинцев, 21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ад.Павлова,  5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Каменского, 17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Каменского, 36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елябова, 11/2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елябова, 14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Желябова, 19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слинский пер, 4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слинский пер, 6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17 </w:t>
            </w:r>
          </w:p>
        </w:tc>
      </w:tr>
      <w:tr>
        <w:trPr>
          <w:trHeight w:val="25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слинский пер,18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 14 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 16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101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селенческая,103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гельса,  4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гельса, 22  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глеуральская, 20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Рыночная, 20 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Рыночная, 22  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-яРыночная, 26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17 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19 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портивная, 21 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ещагинская, 29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1 ул.Куфонина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1 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 5 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2/2  </w:t>
            </w:r>
          </w:p>
        </w:tc>
      </w:tr>
      <w:tr>
        <w:trPr>
          <w:trHeight w:val="2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4 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26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арковый пр., 31/1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 6 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  9/4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1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2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7/3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9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19/3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21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21/1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лесная, 23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тайская, 4; Заводская, 6; 9-Января,9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водская, 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-яКолхозная, 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-яКолхозная, 4,8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воКолхозная, 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яковского, Доктора Граля ул.Маяковского,22,24 ул.Н.Колхозная,2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Маяковского,37,39 до ул.Маяковского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яковского, 13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яковского, 15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2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2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2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2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0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2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4 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6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7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7/2 </w:t>
            </w:r>
          </w:p>
        </w:tc>
      </w:tr>
      <w:tr>
        <w:trPr>
          <w:trHeight w:val="2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3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0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2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2б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6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6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яковского, 48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язистов,1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люскинцев, 4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х.Свиязева, 20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ологов, 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1,3,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1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8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пинского, 96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ьва Толстого,12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14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одников, 1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вкова, 5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найперов,2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ветской Армии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1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бушкина, 3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умана, 22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умана,25б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 1,3,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  3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 55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арпинского,79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8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96,98,10, Рязанская,3,5,7,9,11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101а 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чалова,50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байнеров,30,30а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монавта Беляева, 18,20,20а,22,26,24,24а; Нефтяников,9,11а,15а,15,17; Одоевского,44,46; Качалова,43,45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монавта Беляева,30,32,34,34а,36,36а,38,40; Качалова,42,44; КосмонавтаЛеонова,33; Нефтяников, 21,21а,23,25,31а,29,31,33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монавта Беляева,33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монавта Леонова, 11а 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монавта Леонова, 12                                    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монавта Леонова, 24,24а,26,26а,46,46а,48,48а; Давыдова,25,25а,27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вченко, 6 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 5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 6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27,29,31,33,35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47,53; Комбайнеров,32,34,36,38; Нефтяников,2,2а,4,8,8а,10,12; Одоевского,35,37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86а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90,94; Одоевского,24,18а,22а; Качалова,17,27; Мира,92а 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101,103,107,109; 2-я Гамовская,20,22,23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113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фтяников,  1,1а,3,3а; Комбайнеров,44; Космонавта Беляева,12 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фтяников, 30,32,34,34а,36,36а,38,38а,40,42; Качалова,32,34,36; Мира,65,67; КосмонавтаЛеонова,23,25,27 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фтяников, 21а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кабристов пр, 17 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кабристов пр, 17 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водников,1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вкова,5а и Паровозная,30,32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санина, 10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нкистов, 37        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нкистов, 3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нкистов, 3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айковского, 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ологов, 8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ологов, 8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16,14,12,10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 7,18а; Норильская,11,13а,9а; Сусанина,10 Арх.Свиязева,1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с. Первомайский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.Свиязева, 10а водонасосная станция 11 подъема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ильская, 13/1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18а,19,25,28а   </w:t>
            </w:r>
          </w:p>
        </w:tc>
      </w:tr>
      <w:tr>
        <w:trPr>
          <w:trHeight w:val="17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рхитектора Свиязева, 22а  ул.Чердынская 25  (Чердынская, 25  ул.Чердынская,25  ул.Арх.Свиязева,22а </w:t>
            </w:r>
          </w:p>
        </w:tc>
      </w:tr>
      <w:tr>
        <w:trPr>
          <w:trHeight w:val="20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рхитектора Свиязева, 28  (Арх.Свиязева, 28а до ж/д Свиязева,28 </w:t>
            </w:r>
          </w:p>
        </w:tc>
      </w:tr>
      <w:tr>
        <w:trPr>
          <w:trHeight w:val="10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18а, Арх.Свиязева  </w:t>
            </w:r>
          </w:p>
        </w:tc>
      </w:tr>
      <w:tr>
        <w:trPr>
          <w:trHeight w:val="156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 19 </w:t>
            </w:r>
          </w:p>
        </w:tc>
      </w:tr>
      <w:tr>
        <w:trPr>
          <w:trHeight w:val="20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16,14,12,10 Чердынской, Карпин, Свиязева, Сусанина </w:t>
            </w:r>
          </w:p>
        </w:tc>
      </w:tr>
      <w:tr>
        <w:trPr>
          <w:trHeight w:val="37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рдынская, 12,14,16,10,8,6,5,3,13,15; Карпинского,118,124,126; АрхитСвиязева,10; Сусанина,1,3,4,5,6,9; Норильская,1,7,9,13; Камышловская,2</w:t>
            </w:r>
          </w:p>
        </w:tc>
      </w:tr>
      <w:tr>
        <w:trPr>
          <w:trHeight w:val="37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дынская,12,14,16,10,8,6,5,3,13,16; Карпинского,118,124,126; АрхитектораСвиязева,10; Сусанина,1,3,4,5,6,9; Норильская,1,7,9,13; Камышловская,2 </w:t>
            </w:r>
          </w:p>
        </w:tc>
      </w:tr>
      <w:tr>
        <w:trPr>
          <w:trHeight w:val="37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рдынская,12,14,16,10,8,6,5,3,13,16; Карпинского,118,124,126; АрхитектораСвиязева,10; Сусанина,1,3,4,5,6,9; Норильская,1,7,9,13; Камышловская,2.</w:t>
            </w:r>
          </w:p>
        </w:tc>
      </w:tr>
      <w:tr>
        <w:trPr>
          <w:trHeight w:val="11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Геологов,7 до ж/д Геологов,5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ологов, 8</w:t>
            </w:r>
          </w:p>
        </w:tc>
      </w:tr>
      <w:tr>
        <w:trPr>
          <w:trHeight w:val="20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л.1-й Ипподромной,5 </w:t>
            </w:r>
          </w:p>
        </w:tc>
      </w:tr>
      <w:tr>
        <w:trPr>
          <w:trHeight w:val="93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9-го Мая, 3   </w:t>
            </w:r>
          </w:p>
        </w:tc>
      </w:tr>
      <w:tr>
        <w:trPr>
          <w:trHeight w:val="14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 Бабушкина,3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умана, 15  </w:t>
            </w:r>
          </w:p>
        </w:tc>
      </w:tr>
      <w:tr>
        <w:trPr>
          <w:trHeight w:val="7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р.Игнатовых до 9-Мая</w:t>
            </w:r>
          </w:p>
        </w:tc>
      </w:tr>
      <w:tr>
        <w:trPr>
          <w:trHeight w:val="13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ратьев Игнатовых, 17б </w:t>
            </w:r>
          </w:p>
        </w:tc>
      </w:tr>
      <w:tr>
        <w:trPr>
          <w:trHeight w:val="18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атьев Игнатовых, 17б </w:t>
            </w:r>
          </w:p>
        </w:tc>
      </w:tr>
      <w:tr>
        <w:trPr>
          <w:trHeight w:val="71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стелло, 6 водопровод  д100=44,00м</w:t>
            </w:r>
          </w:p>
        </w:tc>
      </w:tr>
      <w:tr>
        <w:trPr>
          <w:trHeight w:val="117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лодежная, 31(Карпинского,59)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арпинского,79 Карпинского,79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пинского, 8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пинского, 91, Сов.Армии, 93,95,96,97,99,100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байнеров, 30,30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монавта Леонова, 12 Леонова,10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2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82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фтяников, 21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водников, 1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вкова, 5а и Паровозная,30,3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молетная, 60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нкистов, 3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рмовщиков, 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рмовщиков, 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173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.Космонавтов,173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.Космонавтов,173а (Мира,86а)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оссе Космонавтов, 173б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ергетиков, 5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заводская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гистральная,26  ул.Автозаводская,4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заводская, 4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ирала Ушакова, 5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гдана Хмельницкого, 58б/58в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ксирная,  8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лгодонская, 2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лгодонская, 2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ронежская,17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льперина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амская, 3/2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амская, 2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ляева, 1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ровоградская, 2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ровоградская, 7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асьвинская, 1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жская,1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.Рыбалко </w:t>
            </w:r>
          </w:p>
        </w:tc>
      </w:tr>
      <w:tr>
        <w:trPr>
          <w:trHeight w:val="31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Рыбалко,29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.Рыбалко,29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95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ысольская, 9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осеева, 12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мпольская,  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заводская, 47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гдана Хмельницкого,58б/58в   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лгодонская, 22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29а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95а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100а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ысольская,  9а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плоходная, 1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истопольская, 20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мпольская,  9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заводская, 2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заводская, 27/1 Автозаводская,27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амская, 4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сьвинская, 68б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шала Рыбалко, 7а  М.Рыбалко,5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103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шала Рыбалко,103б М.Рыбалко,107в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шкина, 21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Шишкина, 23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ипатова, 20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сольская, 10/4 Сысольская,10/3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лгодонская,24,24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дозаводская, 8 ,14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дм.Ушакова, 2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гистральная, 16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тозаводская, 4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гдана Хмельницкого, 58б/58в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лгодонская, 22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гистральная, 98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2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29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95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  9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ршала Рыбалко,100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отников, 7,9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хотников от ул.Ласьвинская до ул.Дубовская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нерала Панфилов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ысольская,  9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уданина,14,16,1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истопольская, 20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мпольская, 11</w:t>
            </w:r>
          </w:p>
        </w:tc>
      </w:tr>
      <w:tr>
        <w:trPr>
          <w:trHeight w:val="31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28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мунистическая, 3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начарского, 1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начарского, 74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улова, 7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73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я Луначарская,  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ольшевистская, 162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еты Звезда, 12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1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7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7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9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Коммунист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начарского, 6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ксима Горького, 15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аксима Горького, 1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 6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 7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73а,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 53а,53б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 59а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жоникидзе, 59а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инская, 2а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льшевистская, 162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начарского, 2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6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улова, 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ушкина,13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кулова,73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пова, 9  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пова,18 </w:t>
            </w:r>
          </w:p>
        </w:tc>
      </w:tr>
      <w:tr>
        <w:trPr>
          <w:trHeight w:val="31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ркадия Гайдара, 1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30б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32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ужбы., 15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гвардейская, 4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5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11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113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-я Запрудская, 3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-я Запрудская,29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5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5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54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5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6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14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20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2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2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28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8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 95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 97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10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107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10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11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11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ркадия Гайдара,9а,13а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ри Барбюса Хрустальная,12 по ул.Славянов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27-25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30а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30б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львар Гагарина, 37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49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львар Гагарина, 83а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ыстрых, 7а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ы Фигнер, 5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ужбы,15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овская, 13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овская, 17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ская  Чехова,2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ска Чехова,21  ул.Лифанов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ская,15-17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 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 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изации,14 до Уральской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 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 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 6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ная, 10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1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1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15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2 ГКБ № 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 5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 7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 8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11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15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1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19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41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49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51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53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55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5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60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6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99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упской,78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 16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 18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54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таллистов, 15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таллистов, 21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спубликанская  по ул.Славянов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мирнова,  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ирнова,  2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ургенева, 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49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1а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1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3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5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7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 59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59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6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79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83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85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88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олковского, 4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бедева,12  Уральской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  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1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1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 1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устальная  Ким Уральской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 </w:t>
            </w:r>
            <w:r>
              <w:rPr>
                <w:bCs/>
              </w:rPr>
              <w:t>8</w:t>
            </w:r>
            <w:r>
              <w:rPr/>
              <w:t>,</w:t>
            </w:r>
            <w:r>
              <w:rPr>
                <w:bCs/>
              </w:rPr>
              <w:t>10</w:t>
            </w:r>
            <w:r>
              <w:rPr/>
              <w:t>,</w:t>
            </w:r>
            <w:r>
              <w:rPr>
                <w:bCs/>
              </w:rPr>
              <w:t>12</w:t>
            </w:r>
            <w:r>
              <w:rPr/>
              <w:t xml:space="preserve">,14а,16а,18а,20а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15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17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28а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30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32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34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хова, 2 ,4 ,6 ,8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хова, 4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аранчинская,2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  9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  9а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1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3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1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3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3б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5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7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9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30/3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30/3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озненская,  5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а Франко, 39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а Франко, 4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ана Франко, 49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ьвенская, 13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ьвенская, 15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гаева, 4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вишерская,4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уральская,3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инная, 23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сстания, 11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сстания, 13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сстания, 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нкова, 4,</w:t>
            </w:r>
            <w:r>
              <w:rPr>
                <w:bCs/>
              </w:rPr>
              <w:t>6</w:t>
            </w:r>
            <w:r>
              <w:rPr/>
              <w:t xml:space="preserve">,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гвардейская, 5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станогова, 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станогова, 7/1, 7/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боды, 13, 15/1, 15/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боды,15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 54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 54</w:t>
            </w:r>
          </w:p>
        </w:tc>
      </w:tr>
      <w:tr>
        <w:trPr>
          <w:trHeight w:val="31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 58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прудская 4-я, 29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прудская 4-я, 3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  24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8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8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5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 107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1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3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5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7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9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2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23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4-я Линия,10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С, 1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С, 1а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С, 2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сопарковый пер.,  6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сопарковый пер.,  6, ДОС1а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а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а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8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 23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2 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номарева,10,1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номарева, 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рцева, 1/3,4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рцева, 3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арцева, 7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 1а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 7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1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8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1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3а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5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5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 7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 9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56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60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60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Юрша, 64/3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виационная, 5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иационная, 5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ыстрых,  7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ыстрых,  7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ыстрых,  7,9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ыстрых, 1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ыстрых, 1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Соломина, 8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.Соломина, 12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Фигнер, 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Фигнер, 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Фигнер, 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.Фигнер, 5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гарина бульвар, 2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гарина бульвар, 30б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гарина бульвар, 4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гарина бульвар, 83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бролюбова, 14,18,20,22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ружбы,  7,9,13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ужбы, 15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вановская, 17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дустриализации,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устриализации, 12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 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дустриализации, 1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1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нженерная, 1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женерная, 14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 2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 5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15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17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45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4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5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, 53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5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им, 5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бедева,  8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10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1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1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14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48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бедева, 54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таллургов, 10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уденческая, 20, Крупской,51,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хническая, 1,5/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ургенева,  9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ургенева, 16,18/1,18/2,18/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ургенева, 2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ургенева, 35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ургенева, 39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инская, 1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Уинской,36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инская,38,40  по ул. Уинской,38,40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 51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 53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7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альская,75 и Индустриализации,4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75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76,76а,76б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ральская, 77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79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83,79; Лебедева,12,14; Циолковского,1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85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Уральская,86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ральская, 88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Хрустальная, 28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устальная, 28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рустальная, 34 ул.Ким,43 ул.Хрустальная ,34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11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14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иолковского, 1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хова, 4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леная(Язовая) пер.Бойного до 4-Бойного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икамская, 246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ексеевская, 5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стания, 11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аногова, 7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стовая, 3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боды, 15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сопарковый пер., ДОС,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сопарковый пер., ДОС,1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сопарковый пер., ДОС,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есопарковый пер., 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Ивдельская, Гашкова, 3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13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шкова, 21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озненская, 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уральская, 3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гаева, 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инная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линная, 27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 5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 52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 54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 58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 60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цовская, 62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рцовская, 6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товилихинская,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товилихинская,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я </w:t>
            </w:r>
            <w:r>
              <w:rPr/>
              <w:t>Запрудская  Гарцовской  Стольников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-я</w:t>
            </w:r>
            <w:r>
              <w:rPr/>
              <w:t xml:space="preserve"> Запрудская  Гарцовской  Стольников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ольникова 4.йЗапрудской Колыбалов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 ул.Стольникова доул.Мотовилихинской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4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6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1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ыбалова,  20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2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6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 28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ыбалова, 22 Лядовская, 9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Лядовская,105,117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Лядовская,87,89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8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89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3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 97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3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5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9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09,11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1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3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1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21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21/Гарцовская,54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 12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довская,11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довская,121</w:t>
            </w:r>
          </w:p>
        </w:tc>
      </w:tr>
      <w:tr>
        <w:trPr>
          <w:trHeight w:val="31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енеева,5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онита, 2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янгасова, 6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льямса, 2б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бельщиков,23 Вильямса, 2б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льямса, 23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бвинская,42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онита,23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денеева,5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адемика  Веденеева, 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сякова, 22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онита, 23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.Веденеева, 54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льямс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льямса, 2б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льямса, Кос.Усад.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льямса, Коспашская, Усадебная, Марш.Толбухин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льямса, Кос,Усад.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йвинская, 3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йвинская, 62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йвинская, 62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бышева, Кабельщиков, Репина, Перевалочная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бышева,  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рбышева, 76/2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бышева, 86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ремячий лог, 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сарева, Гремячий Лог, 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пина, 2б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пина, 2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наульская, 28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лицкий, 12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Щитовая,  9  </w:t>
            </w:r>
          </w:p>
        </w:tc>
      </w:tr>
      <w:tr>
        <w:trPr>
          <w:trHeight w:val="31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Щербакова, 4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сурийская, 1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Щербакова, 4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Щербакова, 47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нгасова, 67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наульская, 10 </w:t>
            </w:r>
          </w:p>
        </w:tc>
      </w:tr>
      <w:tr>
        <w:trPr>
          <w:trHeight w:val="31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-го Октября, 8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линского, 5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линского, 5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зеты Звезда, 58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азеты "Звезда", 7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еты Звезда, 79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 / Коминтерна, 2 (Г.Хасана, 20,24,24а,26 Коминтерна,3,5,5а)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, 1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еба Успенского, 1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10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1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мчатовская,22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4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5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5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5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58,6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6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сомольский проспект, 66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мсомольский проспект, 69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Звезда,67 от Красноармейская 1-я, 4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ова, 4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ва, 4б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флотская, 2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флотская, 3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58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6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6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68,68/1,68/2,68/3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йбышева, 74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76,7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80/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начарского, 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ханошина, 14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ханошина, 2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родовольческая, 3,3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родовольческая, 32,34,36,39,4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тровского, 72б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тровского, 7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тровского, 7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тровского,10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онерская, 4,5а,7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онерская,1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ины Осипенко, 45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ины Осипенко, 5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шкина,26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боче-Крестьянская,6,12 Серединная, 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волюции, 3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волюции, 6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волюции, 58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дова, 8,9 )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бирская, 1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мирязева,1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мирязева,15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имирязева,1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.Горького,7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имирязева,2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танная, 2а,1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онтанная, 8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роев Хасана, 95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гарьинская, 3  по Краснопол.3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зьмы Минина, 1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менская, 4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стовая, 7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йвинская, 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40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4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.Курчатова, 4б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к.Курчатова, 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1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1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естская,14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1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1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1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17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2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8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3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5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16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7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1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20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22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2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2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2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жайская, 15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жайская, 2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 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1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1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1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1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18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усарова, 2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м.Ярославского, 59,6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збасская, 4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2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 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 8/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28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4, Лукоянова,3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юблинская, 2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ромская, 2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кулина, 3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кулина, 4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восибирская, 1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осибирская, 17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0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9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4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4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/Кутаисская, 3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лдатов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аборская, 2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билисская, 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билисская, 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билисская, 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билисская, 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билисская, 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билисская,1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билисская,1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ая Ферма (Г.Хасана,147)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Центральная ферма, 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11,111/1,111/2, 113,113/а, 115,115/а, 109/2а,109/2б,109/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09/2а,109/2б,109/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Хасана,149а, 149б, 157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Хасана,149б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5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51 на ж/д Г.Хасана,15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5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Хасана,46 на ж/д Г.Хасана,48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11,13,15,17(п.Н.Ляды)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линского, 50 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лая, 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 4 Ск  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 4а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лькина,  6 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ые казармы, 7-10,17-19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64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18,20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22,24 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27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бирская, 57,61,63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нышевского,13,15,1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нышевского,   23,19,17,15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7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8  А.Гатаулина,26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8а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29/1,29/2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0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4 А.Гатаулина,28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6 А.Гатаулина,34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8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рестская, 19; Сергинская,43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3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4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5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6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7 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8 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3а Весенняя,16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4  Весенняя,16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5а  Весенняя,16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16 Лукоянова,29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7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20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24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26 Лукоянова,35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30  Лукоянова,39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мельяна Ярославского,53 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збасская,43,41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збасская,45,47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таисская, 18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таисская, 20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таисская, 22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25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28       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 8/1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14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17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19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21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2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29 Лукоянова,22а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35  Лукоянова,30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39  Лукоянова,34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41 Лукоянова,36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уромская, 28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винская, 10  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винская, 10а  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  2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  4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0,32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4,36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5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7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ргинская, 39  Сергинская,30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25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27   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Яблочкова, 29        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зьмы Минина, 1а         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3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4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5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сьвинская, 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инская, 10а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инская, 10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9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9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40летПобеды, 2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 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1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а, 17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ира, 1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ранспортная, 2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ылова,Нагорная (п.Н.Ляды)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Лядовская,Куйбышева,Некрасова,Пионерская (п.Н.Ляды)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Советская, Горького, Чкалова, Покрышкина, Калинина, Лермонтова (п.Н.Ляды)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льская,Новая,Чусовская (п.Н.Ляды)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вара Гатауллина, 29/1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вара Гатауллина, 29/2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ина, </w:t>
            </w:r>
            <w:r>
              <w:rPr>
                <w:bCs/>
              </w:rPr>
              <w:t>27</w:t>
            </w:r>
            <w:r>
              <w:rPr/>
              <w:t>,</w:t>
            </w:r>
            <w:r>
              <w:rPr>
                <w:bCs/>
              </w:rPr>
              <w:t>32</w:t>
            </w:r>
            <w:r>
              <w:rPr/>
              <w:t>,34,</w:t>
            </w:r>
            <w:r>
              <w:rPr>
                <w:bCs/>
              </w:rPr>
              <w:t>36</w:t>
            </w:r>
            <w:r>
              <w:rPr/>
              <w:t>,</w:t>
            </w:r>
            <w:r>
              <w:rPr>
                <w:bCs/>
              </w:rPr>
              <w:t>38</w:t>
            </w:r>
            <w:r>
              <w:rPr/>
              <w:t xml:space="preserve"> 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вара Гатауллина, 32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2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вара Гатауллина, 34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6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вара Гатауллина, 36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нняя, 3,4,5,6,7,8; Кузбасская,41,43,45,47; Кутаисская,18,20; Лукоянова,17,19,21; Сергинская,30,32,34,36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2        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3         </w:t>
            </w:r>
          </w:p>
        </w:tc>
      </w:tr>
      <w:tr>
        <w:trPr>
          <w:trHeight w:val="28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 4 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5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6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17,19,21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0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2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4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6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28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сенняя, 30  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жайская,  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ижайская, 24,2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мел.Ярославского, 3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мел.Ярославского, 53,55,57; Солдатова, 23,25,2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мел.Ярославского, 56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яновская, 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йбышева, 145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61/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61/1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61/2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61/3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165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3а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2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4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5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4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1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 2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22,2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28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дыгина, 28,37,45,49,5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укоянова, 3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укоянова, 4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оторостроителей,21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кулина,  4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икулина, 47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винская, 10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винская, 10а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винская Куйбышева,125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26,28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28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гинская, 30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ебрянский пр.,2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лдатова, 1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билисская, 1а, 9б; Курчатова, 2, 5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блочкова, 14 Яблочкова,31 и 2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Яблочкова, 17,2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линского, 50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 /Белинского, 3а/ 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роев Хасана / Коминтерна, 2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Хасана, 11,13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ые казармы,  7-10,17-19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уйбышева,  6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Чкалова, 18,20,6,8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ьва Шатрова, 22,24 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дова, 11 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ибирская, 57,61,63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ернышевского,  13,15,17,1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калова,  2,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калова, 42,44,46,48,50,52,54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, 9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,145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гарьинская,  2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гарьинская,  6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зьмы Минина,  1а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зьмы Минина,  5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 3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менская, 16  Коломенской,10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2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24,24а,26 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 9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18,20,22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19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ополянская, 28  Краснополянской,26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ополянская, 31,35 Косьвинской,6,Загарьинской,9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32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36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полянская, 38,40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 9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0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динская, 10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22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26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28,28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30,30а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34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36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38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пуховская,  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пуховская, 11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пуховская, 11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рпуховская, 15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тровского, 76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, 95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ероев Хасана, 9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зьмы Минина,  5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 5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 7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11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13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менская, 15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17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менская, 19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32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оменская, 51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0а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йвинская, 1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2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ихтовая, 42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0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ейвинская, 14 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альная ферма, 1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111,111/1,111/2, 113,113/а, 115,115/а, 109/2а,109/2б,109/3 </w:t>
            </w:r>
          </w:p>
        </w:tc>
      </w:tr>
      <w:tr>
        <w:trPr>
          <w:trHeight w:val="25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Хасана,46 Г.Хасана,48 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0" w:top="238" w:footer="0" w:bottom="23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итального и текущего ремонта                                            Г.В. 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1134" w:gutter="0" w:header="0" w:top="238" w:footer="0" w:bottom="23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25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10-10-11T15:56:00Z</cp:lastPrinted>
  <dcterms:modified xsi:type="dcterms:W3CDTF">2010-10-11T09:56:00Z</dcterms:modified>
  <cp:revision>21</cp:revision>
  <dc:subject>Birthday </dc:subject>
  <dc:title>Are You suprised ?</dc:title>
</cp:coreProperties>
</file>