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321А-3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Normal"/>
        <w:ind w:right="-443" w:hanging="0"/>
        <w:jc w:val="center"/>
        <w:rPr/>
      </w:pPr>
      <w:r>
        <w:rPr>
          <w:b/>
          <w:bCs/>
          <w:sz w:val="24"/>
          <w:szCs w:val="24"/>
        </w:rPr>
        <w:t>«Выполнение работ по капитальному ремонту набережной реки Кама»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ля муниципального учреждения «Пермблагоустройство»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11 октября 2010 года</w:t>
        <w:br/>
        <w:tab/>
        <w:tab/>
        <w:tab/>
        <w:tab/>
        <w:tab/>
        <w:tab/>
        <w:tab/>
        <w:tab/>
        <w:tab/>
        <w:t xml:space="preserve">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аименование предмета открытого аукциона «Выполнение работ по капитальному ремонту набережной реки Кам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321А от «20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августа 2010 года и опубликовано в официальном бюллетене органов местного самоуправления муниципального образования город Пермь «20» августа 2010 года. </w:t>
      </w:r>
    </w:p>
    <w:p>
      <w:pPr>
        <w:pStyle w:val="ConsNonformat"/>
        <w:widowControl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бедитель аукциона ООО «Организация управления строительством-3» (почтовый адрес: 614000, г.Пермь, ул.Соликамская, 250В) в срок, предусмотренный документацией об аукционе (не ранее  одиннадцатого дня и не позднее пятнадцатого дня, со дня размещения протокола аукциона), не представил заказчику подписанный контракт, переданный ему в соответствии с ч.2 ст.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 94-ФЗ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.1 ст.38 Федерального закона от 21.07.2005 № 94-ФЗ ООО «Организация управления строительством-3» признано уклонившимся от заключения муниципального контракта. На основании ч.3, ч.3.1 ст.9 Федерального закона от 21.07.2005 № 94-ФЗ заказчик принял решение об отказе от заключения муниципального контракта с ООО «Организация управления строительством-3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                                    И.А.Денисов   </w:t>
      </w:r>
    </w:p>
    <w:sectPr>
      <w:footerReference w:type="default" r:id="rId3"/>
      <w:type w:val="nextPage"/>
      <w:pgSz w:w="11906" w:h="16838"/>
      <w:pgMar w:left="1440" w:right="850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TitleChar">
    <w:name w:val="Title Char"/>
    <w:basedOn w:val="Style13"/>
    <w:qFormat/>
    <w:rPr>
      <w:b/>
      <w:smallCaps/>
      <w:sz w:val="32"/>
      <w:lang w:val="ru-RU" w:bidi="ar-SA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Нумерованный список 2"/>
    <w:basedOn w:val="2"/>
    <w:next w:val="31"/>
    <w:qFormat/>
    <w:pPr>
      <w:numPr>
        <w:ilvl w:val="0"/>
        <w:numId w:val="2"/>
      </w:numPr>
      <w:spacing w:before="0" w:after="12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1">
    <w:name w:val="Стиль3 Знак"/>
    <w:basedOn w:val="Style17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Baranov</cp:lastModifiedBy>
  <cp:lastPrinted>2010-10-08T09:54:00Z</cp:lastPrinted>
  <dcterms:modified xsi:type="dcterms:W3CDTF">2010-10-08T05:25:00Z</dcterms:modified>
  <cp:revision>22</cp:revision>
  <dc:subject/>
  <dc:title>ПРОТОКОЛ ОЦЕНКИ И СОПОСТАВЛЕНИЯ ЗАЯВОК НА УЧАСТИЕ В КОНКУРСЕ </dc:title>
</cp:coreProperties>
</file>