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№ 353А/2/1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рассмотрения заявок на участие в открытом аукцион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 xml:space="preserve"> на выполнение работ по капитальному ремонту системы вытяжной вентиляции на техническом этаже хирургического корпуса для    Муниципального Учреждения Здравоохранения «Медико-санитарная часть №11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. Пермь                                    «12» октября 2010 года</w:t>
        <w:br/>
        <w:t xml:space="preserve">                                                                                                                                                      10  часов  30 минут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color w:val="000000"/>
          <w:sz w:val="20"/>
          <w:szCs w:val="20"/>
        </w:rPr>
        <w:t xml:space="preserve">на право заключить муниципальный контракт </w:t>
      </w:r>
      <w:r>
        <w:rPr>
          <w:sz w:val="20"/>
          <w:szCs w:val="20"/>
        </w:rPr>
        <w:t xml:space="preserve"> на выполнение работ по капитальному ремонту системы вытяжной вентиляции на техническом этаже хирургического корпуса для   Муниципального Учреждения Здравоохранения «Медико-санитарная часть №11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Кириллова Ольга Ивановна      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Новикова Татьяна Егоровна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: МУЗ «МСЧ №11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:   Гринберг Симха Нафтоли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614113, г.Пермь, ул.Маршала Рыбалко, 2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: /342/ 250-21-11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едмет аукциона: 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на право заключить муниципальный контракт </w:t>
      </w:r>
      <w:r>
        <w:rPr>
          <w:sz w:val="20"/>
          <w:szCs w:val="20"/>
        </w:rPr>
        <w:t xml:space="preserve"> на выполнение работ по капитальному ремонту системы вытяжной вентиляции на техническом этаже хирургического корпуса для    Муниципального Учреждения Здравоохранения «Медико-санитарная часть №11»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дмет муниципального контракта</w:t>
      </w:r>
      <w:r>
        <w:rPr>
          <w:sz w:val="20"/>
          <w:szCs w:val="20"/>
        </w:rPr>
        <w:t>: Капитальный ремонт системы вытяжной вентиляции на техническом этаже хирургического корпус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контракта: 720 643 руб. 72 коп</w:t>
      </w:r>
      <w:r>
        <w:rPr>
          <w:sz w:val="20"/>
          <w:szCs w:val="20"/>
        </w:rPr>
        <w:t>. (Семьсот двадцать тысяч шестьсот сорок три рубля 72 копейк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монтаж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 Полины Осипенко, 59 офис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нсалтинг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20, Пермский край, Уинский район,  с.Уинское, ул.Космонавтов, д.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тел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ул.Карпинского, 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нстан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1, г.Пермь, ул.Уфимская, 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пец СМУ г.Перм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рисанова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стройстиль 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Революции, 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рЭм Групп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1, г.Пермь, ул.Уфимская, д.8, оф.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К «Омег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065, г.Пермь, ул.Космонавта Беляева, д.35, кв. 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К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010, г.Пермь, ул.Соловьева, д.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нтур ОВ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064, г.Пермь, ул.Чкалова, 7, корп.2, оф.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ТК «УралПромЭнерг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990, г.Пермь, ГСП, ул.Данщина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ПК «Бриз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070, г.Пермь, ул.Дружбы, 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В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600, г.Пермь, ул.Рязанская, 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опатин А.В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ермь, ул.Братская, 22-5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ПК Астрон-комфор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000, г.Пермь, ул.Большевистская, 5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Допустить к участию в открытом аукционе  № 353А от 14.09.2010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нсалти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те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пец СМУ г.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стройстиль 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рЭм 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К «Омег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К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нтур ОВ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ТК «УралПромЭне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ПК «Бриз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В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опатин А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ПК Астрон-комфо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3537"/>
        <w:gridCol w:w="2276"/>
      </w:tblGrid>
      <w:tr>
        <w:trPr>
          <w:trHeight w:val="555" w:hRule="atLeast"/>
        </w:trPr>
        <w:tc>
          <w:tcPr>
            <w:tcW w:w="42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53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иллова О. И.</w:t>
            </w:r>
          </w:p>
        </w:tc>
      </w:tr>
      <w:tr>
        <w:trPr>
          <w:trHeight w:val="555" w:hRule="atLeast"/>
        </w:trPr>
        <w:tc>
          <w:tcPr>
            <w:tcW w:w="42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2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ind w:left="-108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ind w:lef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Новикова Т.Е.</w:t>
            </w:r>
          </w:p>
        </w:tc>
      </w:tr>
      <w:tr>
        <w:trPr>
          <w:trHeight w:val="555" w:hRule="atLeast"/>
        </w:trPr>
        <w:tc>
          <w:tcPr>
            <w:tcW w:w="42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кова С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9:43:00Z</dcterms:created>
  <dc:creator>ump15</dc:creator>
  <dc:description/>
  <cp:keywords/>
  <dc:language>en-US</dc:language>
  <cp:lastModifiedBy>Опер5</cp:lastModifiedBy>
  <cp:lastPrinted>2010-10-12T10:56:00Z</cp:lastPrinted>
  <dcterms:modified xsi:type="dcterms:W3CDTF">2010-10-12T04:56:00Z</dcterms:modified>
  <cp:revision>6</cp:revision>
  <dc:subject/>
  <dc:title>ПРОТОКОЛ № 01/03-07</dc:title>
</cp:coreProperties>
</file>