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89 А от « 12 » ок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Normal"/>
        <w:ind w:firstLine="748"/>
        <w:jc w:val="center"/>
        <w:rPr/>
      </w:pPr>
      <w:r>
        <w:rPr>
          <w:b/>
          <w:sz w:val="24"/>
          <w:szCs w:val="24"/>
        </w:rPr>
        <w:t>на право заключить муниципальный контракт на выполнение работ по содержанию логов на территории Свердловского района г. Перми в 2011-2012 гг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Свердло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94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94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4-52-62, (342) 241-40-95, (342) 241-08-02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юкина Наталья Александ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содержанию логов на территории Свердловского района г. Перми в 2011-2012 г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395048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firstLine="317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 039 513 рублей 50 копеек</w:t>
            </w:r>
            <w:r>
              <w:rPr>
                <w:bCs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, условия 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выполнения работ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выполнения работ: г. Пермь, Свердловский район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роизводятся согласно перечню логов Свердловск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чень логов в Свердловском районе:</w:t>
            </w:r>
          </w:p>
          <w:tbl>
            <w:tblPr>
              <w:tblW w:w="5161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7"/>
              <w:gridCol w:w="3158"/>
              <w:gridCol w:w="1046"/>
            </w:tblGrid>
            <w:tr>
              <w:trPr>
                <w:trHeight w:val="300" w:hRule="atLeast"/>
              </w:trPr>
              <w:tc>
                <w:tcPr>
                  <w:tcW w:w="9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31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объекта</w:t>
                  </w:r>
                </w:p>
              </w:tc>
              <w:tc>
                <w:tcPr>
                  <w:tcW w:w="10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31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лог вдоль ул. Моторостроителей, 6-21</w:t>
                  </w:r>
                </w:p>
              </w:tc>
              <w:tc>
                <w:tcPr>
                  <w:tcW w:w="10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9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31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лог вдоль домов ул. К.Цеткин, 25, 27</w:t>
                  </w:r>
                </w:p>
              </w:tc>
              <w:tc>
                <w:tcPr>
                  <w:tcW w:w="10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6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31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лог от контейнерной площадки до подъездной дороги вдоль домов ул. Коломенская, 32, 55</w:t>
                  </w:r>
                </w:p>
              </w:tc>
              <w:tc>
                <w:tcPr>
                  <w:tcW w:w="10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3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31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лог вдоль теплотрассы и дома               ул. Коломенская, 55а</w:t>
                  </w:r>
                </w:p>
              </w:tc>
              <w:tc>
                <w:tcPr>
                  <w:tcW w:w="10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31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лог от дома ул. Куйбышева 169/1 до мостового перехода за АЗС</w:t>
                  </w:r>
                </w:p>
              </w:tc>
              <w:tc>
                <w:tcPr>
                  <w:tcW w:w="10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2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31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лог вдоль реки данилиха от дома ул. Яблочкова, 37 до дома                   ул. Лодыгина, 61</w:t>
                  </w:r>
                </w:p>
              </w:tc>
              <w:tc>
                <w:tcPr>
                  <w:tcW w:w="10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3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31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Лог вдоль домов                                   ул. Чернышевского, 1, 3, 5.</w:t>
                  </w:r>
                </w:p>
              </w:tc>
              <w:tc>
                <w:tcPr>
                  <w:tcW w:w="10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608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9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  <w:tc>
                <w:tcPr>
                  <w:tcW w:w="31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Лог вдоль границ м/р Южный от Самаркандская, 1 вдоль                     ул. Горловская, Зеленогорская до ул. Братская</w:t>
                  </w:r>
                </w:p>
              </w:tc>
              <w:tc>
                <w:tcPr>
                  <w:tcW w:w="10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6424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9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  <w:tc>
                <w:tcPr>
                  <w:tcW w:w="31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Лог от ул. Елькина, 43 до                   ул. Камчатовская, 26</w:t>
                  </w:r>
                </w:p>
              </w:tc>
              <w:tc>
                <w:tcPr>
                  <w:tcW w:w="10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6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31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Лог по ул. Уфимская от                      ул. Солдатова, 26 </w:t>
                  </w:r>
                </w:p>
              </w:tc>
              <w:tc>
                <w:tcPr>
                  <w:tcW w:w="10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91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31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Лог ул. Тбилисская, 9а</w:t>
                  </w:r>
                </w:p>
              </w:tc>
              <w:tc>
                <w:tcPr>
                  <w:tcW w:w="10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31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0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5048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ок  выполнения работ: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апреля 2011 года по 14 октября 2011 года;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апреля 2012 года по 14 октября 2012 года.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выполнения работ: Подрядчик обязан выполнить работы, предусмотренные муниципальным контрактом, своими силами без привлечения субподрядной организ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« 12 » октября  до « 02 » ноября 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(с понедельника по четверг) с 9.00 ч. до 18.00 ч.; (пятница с 9.00 ч. до 17.00 ч.), перерыв на обед с 13.00 ч. до 13.48 ч. время местно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 xml:space="preserve"> № 1 к извещению о проведении открытого аукциона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/>
              <w:t>614010, г. Пермь, ул. Куйбышева,94, кабинет № 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укционная документация предоставляется заказчиком бесплатно в печатном виде или на электронные носители, предоставленные участниками размещения заказ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 (время местное) « 02 » ноябр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3"/>
              <w:numPr>
                <w:ilvl w:val="0"/>
                <w:numId w:val="0"/>
              </w:numPr>
              <w:ind w:left="0" w:hanging="0"/>
              <w:rPr/>
            </w:pPr>
            <w:r>
              <w:rPr>
                <w:u w:val="single"/>
              </w:rPr>
              <w:t>« 16 » ноября 2010 года</w:t>
            </w:r>
            <w:r>
              <w:rPr/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субъектам малого предпринимательств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размещения заказа могут быть только субъекты малого предпринимательства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  <w:r>
        <w:rPr>
          <w:szCs w:val="24"/>
        </w:rPr>
        <w:t xml:space="preserve">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ind w:firstLine="748"/>
        <w:jc w:val="center"/>
        <w:rPr/>
      </w:pPr>
      <w:r>
        <w:rPr>
          <w:b/>
          <w:sz w:val="22"/>
          <w:szCs w:val="22"/>
        </w:rPr>
        <w:t xml:space="preserve">на выполнение работ по содержанию логов </w:t>
      </w:r>
    </w:p>
    <w:p>
      <w:pPr>
        <w:pStyle w:val="Normal"/>
        <w:ind w:firstLine="748"/>
        <w:jc w:val="center"/>
        <w:rPr/>
      </w:pPr>
      <w:r>
        <w:rPr>
          <w:b/>
          <w:sz w:val="22"/>
          <w:szCs w:val="22"/>
        </w:rPr>
        <w:t>на территории Свердловского района г.Перми в 2011-2012 гг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став работ по содержанию логов</w:t>
      </w:r>
      <w:r>
        <w:rPr>
          <w:b/>
        </w:rPr>
        <w:t>: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орка территории от крупного мусора (1 раз в тридцать суток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з смета и мусора (1185,14 тонн)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ая площадь: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Логов: </w:t>
      </w:r>
      <w:r>
        <w:rPr>
          <w:rFonts w:cs="Times New Roman" w:ascii="Times New Roman" w:hAnsi="Times New Roman"/>
          <w:color w:val="000000"/>
          <w:sz w:val="24"/>
          <w:szCs w:val="24"/>
        </w:rPr>
        <w:t>395048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Сроки выполнения работ: </w:t>
      </w:r>
      <w:r>
        <w:rPr>
          <w:rFonts w:cs="Times New Roman" w:ascii="Times New Roman" w:hAnsi="Times New Roman"/>
          <w:sz w:val="24"/>
          <w:szCs w:val="24"/>
        </w:rPr>
        <w:t xml:space="preserve">15 апреля 2011 года по 14 октября 2011 года; </w:t>
      </w:r>
    </w:p>
    <w:p>
      <w:pPr>
        <w:pStyle w:val="Style18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5 апреля 2012 года по 14 октября 2012 года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Стоимость работ: </w:t>
      </w:r>
      <w:r>
        <w:rPr>
          <w:rFonts w:cs="Times New Roman" w:ascii="Times New Roman" w:hAnsi="Times New Roman"/>
          <w:sz w:val="24"/>
          <w:szCs w:val="24"/>
        </w:rPr>
        <w:t>1 039 513 рублей 50 копеек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качеству работ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ритория логов должна быть очищена от крупного мусора, убран смет.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 вывоз мусора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Вывоз мусора производится на городской полигон ТБО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боты производятся согласно перечню логов Свердловского райо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Перечень  логов  в  Свердловском районе:</w:t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8058"/>
        <w:gridCol w:w="1276"/>
      </w:tblGrid>
      <w:tr>
        <w:trPr>
          <w:trHeight w:val="300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объе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лощадь, м2</w:t>
            </w:r>
          </w:p>
        </w:tc>
      </w:tr>
      <w:tr>
        <w:trPr>
          <w:trHeight w:val="30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 вдоль ул. Моторостроителей, 6-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8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 вдоль домов ул. К.Цеткин, 25, 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0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лог от контейнерной площадки до подъездной дороги вдоль домов                                 ул. Коломенская, 32, 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 вдоль теплотрассы и дома ул. Коломенская, 55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 от дома ул. Куйбышева 169/1 до мостового перехода за АЗ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50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 вдоль реки данилиха от дома ул. Яблочкова, 37 до дома ул. Лодыгина, 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0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 вдоль домов ул. Чернышевского, 1, 3, 5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8</w:t>
            </w:r>
          </w:p>
        </w:tc>
      </w:tr>
      <w:tr>
        <w:trPr>
          <w:trHeight w:val="615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 вдоль границ м/р Южный от Самаркандская, 1 вдоль ул. Горловская, Зеленогорская до ул. Брат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424</w:t>
            </w:r>
          </w:p>
        </w:tc>
      </w:tr>
      <w:tr>
        <w:trPr>
          <w:trHeight w:val="347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Лог от ул. Елькина, 43 до ул. Камчатовская, 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2650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Лог по ул. Уфимская от ул. Солдатова, 2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910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Лог ул. Тбилисская, 9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000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8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95048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  <w:b w:val="false"/>
      <w:i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1">
    <w:name w:val="Заголовок 1 Знак"/>
    <w:basedOn w:val="Style5"/>
    <w:qFormat/>
    <w:rPr>
      <w:b/>
      <w:i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Знак"/>
    <w:basedOn w:val="Style5"/>
    <w:qFormat/>
    <w:rPr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1">
    <w:name w:val="Основной текст с отступом 2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11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13">
    <w:name w:val="Название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9">
    <w:name w:val="Пункт"/>
    <w:basedOn w:val="Normal"/>
    <w:qFormat/>
    <w:pPr>
      <w:jc w:val="both"/>
    </w:pPr>
    <w:rPr>
      <w:sz w:val="24"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4:06:00Z</dcterms:created>
  <dc:creator>Жанна</dc:creator>
  <dc:description/>
  <cp:keywords/>
  <dc:language>en-US</dc:language>
  <cp:lastModifiedBy>malmygin</cp:lastModifiedBy>
  <cp:lastPrinted>2010-10-06T14:12:00Z</cp:lastPrinted>
  <dcterms:modified xsi:type="dcterms:W3CDTF">2010-10-06T08:12:00Z</dcterms:modified>
  <cp:revision>27</cp:revision>
  <dc:subject/>
  <dc:title>ИЗВЕЩЕНИЕ № __ от «___» __________ 200 _ года</dc:title>
</cp:coreProperties>
</file>