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90 А от « 12 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на право заключить муниципальный контракт на выполнение работ по содержанию водоохранных зон на территории Свердловского района г. Перми в 2011-2012 г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6109"/>
      </w:tblGrid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52-62, (342) 241-40-95, (342) 241-08-02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содержанию водоохранных зон на территории Свердловского района г. Перми в 2011-2012 гг. 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93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99 412 рублей 81 копейка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: г. Пермь, Свердлов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ы производятся согласно перечню водоохранных зон на территории 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Перечень  водоохранных зон Свердловского района</w:t>
            </w:r>
            <w:r>
              <w:rPr/>
              <w:t>:</w:t>
            </w:r>
          </w:p>
          <w:tbl>
            <w:tblPr>
              <w:tblW w:w="570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867"/>
              <w:gridCol w:w="1876"/>
              <w:gridCol w:w="1417"/>
            </w:tblGrid>
            <w:tr>
              <w:trPr>
                <w:trHeight w:val="315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бъекта</w:t>
                  </w:r>
                </w:p>
              </w:tc>
              <w:tc>
                <w:tcPr>
                  <w:tcW w:w="1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отяженность, м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ощадь содержания, тыс.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ка Егошиха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,97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ка Данилиха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96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того: 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3,93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 апреля 2011 года по 14 октября 2011 года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апреля 2012 года по 14 октября 2012 года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 12 » октября  до « 02 » ноябр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 (время местное) « 02 » ноября 2010 г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16» ноября 2010 года</w:t>
            </w:r>
            <w:r>
              <w:rPr/>
              <w:t>.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4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6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ind w:firstLine="748"/>
        <w:jc w:val="center"/>
        <w:rPr/>
      </w:pPr>
      <w:r>
        <w:rPr>
          <w:b/>
          <w:sz w:val="22"/>
          <w:szCs w:val="22"/>
        </w:rPr>
        <w:t xml:space="preserve">на выполнение работ по содержанию водоохранных зон на территории Свердловского района г.Перми в 2011-2012 гг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водоохранных зон</w:t>
      </w:r>
      <w:r>
        <w:rPr>
          <w:b/>
        </w:rPr>
        <w:t>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ая уборка (1 раз в сезон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крупного мусора (1 раз в месяц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и вывозка мусора (объем 191,8 т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доохранных зон: 63 9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с 15 апреля 2011 года по 14 октября 2011 года; </w:t>
      </w:r>
    </w:p>
    <w:p>
      <w:pPr>
        <w:pStyle w:val="Style18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15 апреля 2012 года по 14 октября 2012 год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399 412 рублей 81 копейк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должны быть очищены от крупного мусор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уборка производится путем сгребания мусора граблями в кучи и переноска на расстояние до 50 метро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истка поросли ведется с учетом погрузки и вывозки в объеме 11,5 % от общей площади.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 вывоз мусора на полигон ТБО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полненные работы предъявляются заказчику по факту вывезенного мусора, производства расчистки от поросли с предоставлением фотодокументов и справки с полигона ТБО, подтверждающей вывезенный объем, выписанной на организацию обслуживающую водоохранные зоны на территории района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аботы производятся согласно перечню водоохранных зон на территории  района.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2"/>
        </w:rPr>
        <w:t>6.Перечень  водоохранных зон Свердловского района: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39"/>
        <w:gridCol w:w="2977"/>
        <w:gridCol w:w="2410"/>
      </w:tblGrid>
      <w:tr>
        <w:trPr>
          <w:trHeight w:val="31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держания ,тыс. м2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а Егоших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972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а Данилих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63</w:t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935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06:00Z</dcterms:created>
  <dc:creator>Жанна</dc:creator>
  <dc:description/>
  <cp:keywords/>
  <dc:language>en-US</dc:language>
  <cp:lastModifiedBy>ump22</cp:lastModifiedBy>
  <cp:lastPrinted>2010-10-06T14:29:00Z</cp:lastPrinted>
  <dcterms:modified xsi:type="dcterms:W3CDTF">2010-10-07T09:01:00Z</dcterms:modified>
  <cp:revision>28</cp:revision>
  <dc:subject/>
  <dc:title>ИЗВЕЩЕНИЕ № __ от «___» __________ 200 _ года</dc:title>
</cp:coreProperties>
</file>