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392А от 12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капитальному ремонту сетей горячего и холодного водоснабжения, находящихся на балансе муниципального учреждения «Содержание объектов инженерной инфраструктуры»</w:t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e-mail): soii@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1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сетей горячего и холодного водоснабжения, находящихся на балансе МУ «СОИИ», от ЦТП-6 до жилого дома по ул. Целинная, 33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2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работ по капитальному ремонту сетей горячего и холодного водоснабжения, находящихся на балансе МУ «СОИИ», от ЦТП-7 до жилого дома по ул. Гашкова, 30/1; от жилого дома по ул. Гашкова, 30/1 до жилого дома по ул. Гашкова, 30/2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Лот №3: </w:t>
            </w:r>
            <w:r>
              <w:rPr>
                <w:sz w:val="22"/>
                <w:szCs w:val="22"/>
              </w:rPr>
              <w:t xml:space="preserve">Выполнение работ по капитальному ремонту сети горячего водоснабжения, находящейся на балансе МУ «СОИИ», </w:t>
            </w:r>
            <w:r>
              <w:rPr>
                <w:sz w:val="24"/>
                <w:szCs w:val="24"/>
              </w:rPr>
              <w:t xml:space="preserve">проходящей  транзитом по подвалу жилого дома по  ул. Гашкова,20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4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капитальному ремонту сетей горячего и холодного водоснабжения, находящихся на балансе МУ «СОИИ», проходящих транзитом по подвалу  жилого дома по  ул. Сигаева,6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сетей горячего и холодного водоснабжения, находящихся на балансе МУ «СОИИ», в соответствии с техническим заданием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риложение №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1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7 749,33 руб. (Триста сорок семь тысяч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ьсот сорок девять рублей 33 коп.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2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8 112,36 руб. (Шестьсот пятьдесят восемь тысяч сто двенадцать рублей 36 коп.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3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5 049,66 руб. (Триста шестьдесят пять тысяч сорок девять рублей 66 коп.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4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3 645,42 руб. (Триста девяносто три тысячи шестьсот сорок пять рублей 42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1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Мотовилихинский район, ул. Целинная, 33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2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Мотовилихинский район, ул. Гашкова, 30/1,; 30/2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3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 Пермь, Мотовилихинский район, ул. Гашкова, 2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4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Мотовилихинский район, ул. Сигаева, 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2 октября  2010 до 10 час. 02 ноября 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Лот №1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15 декабр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Лот №2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15 декабр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Лот №3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15 декабр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Лот №4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15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color w:val="0000FF"/>
                <w:sz w:val="22"/>
                <w:szCs w:val="22"/>
              </w:rPr>
              <w:t xml:space="preserve"> №1 к извещению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63, кабинет  №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ас. (время местное) 02 ноября 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ноября 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. 30 мин. (время местное)</w:t>
            </w:r>
          </w:p>
        </w:tc>
      </w:tr>
      <w:tr>
        <w:trPr>
          <w:trHeight w:val="93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организациям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 преимущества при участии в размещении заказа не предоставляются.</w:t>
            </w:r>
          </w:p>
        </w:tc>
      </w:tr>
      <w:tr>
        <w:trPr>
          <w:trHeight w:val="93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открытого аукциона на выполнение работ по капитальному ремонту муниципальной тепловой сети являются субъекты малого предпринимательства.</w:t>
            </w:r>
          </w:p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.4 ст. 1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на выполнение работ по капитальному ремонту муниципальной тепловой сети, поданные участниками размещения заказа, не являющимися субъектами малого предпринимательства, </w:t>
            </w:r>
            <w:r>
              <w:rPr>
                <w:b/>
                <w:sz w:val="22"/>
                <w:szCs w:val="22"/>
              </w:rPr>
              <w:t>отклоняются.</w:t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Директор                                                                 К.В. Нецветаев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Руководителю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 «Содержание объектов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нженерной инфраструктуры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41:00Z</dcterms:created>
  <dc:creator>Batueva</dc:creator>
  <dc:description/>
  <dc:language>en-US</dc:language>
  <cp:lastModifiedBy>Batueva</cp:lastModifiedBy>
  <cp:lastPrinted>2010-10-06T17:30:00Z</cp:lastPrinted>
  <dcterms:modified xsi:type="dcterms:W3CDTF">2010-10-07T09:37:00Z</dcterms:modified>
  <cp:revision>23</cp:revision>
  <dc:subject/>
  <dc:title>ИЗВЕЩЕНИЕ № __ от «___» __________ 200 _ года </dc:title>
</cp:coreProperties>
</file>