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аукционе по лоту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 по лоту №3</w:t>
      </w:r>
    </w:p>
    <w:p>
      <w:pPr>
        <w:pStyle w:val="Normal"/>
        <w:jc w:val="center"/>
        <w:rPr>
          <w:u w:val="single"/>
        </w:rPr>
      </w:pPr>
      <w:r>
        <w:rPr>
          <w:sz w:val="22"/>
          <w:szCs w:val="22"/>
          <w:u w:val="single"/>
        </w:rPr>
        <w:t xml:space="preserve">Выполнение работ по капитальному ремонту сети горячего водоснабжения, </w:t>
      </w:r>
      <w:r>
        <w:rPr>
          <w:u w:val="single"/>
        </w:rPr>
        <w:t>проходящей  транзитом по подвалу жилого дома по  ул. Гашкова,2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еречень инженерных с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место нахождения -  ул. Гашкова, 20; м/р Вышка-2, район  Мотовилихинский, г.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основного средства – сети  ГВС (литер Ст.2);</w:t>
      </w:r>
    </w:p>
    <w:p>
      <w:pPr>
        <w:pStyle w:val="Normal"/>
        <w:jc w:val="both"/>
        <w:rPr/>
      </w:pPr>
      <w:r>
        <w:rPr>
          <w:sz w:val="22"/>
          <w:szCs w:val="22"/>
        </w:rPr>
        <w:t>в) вид прокладки  – транзит по подва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характеристика - год постройки 1980, материал ста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бщая протяженность сетей ГВС–  250м;</w:t>
      </w:r>
    </w:p>
    <w:p>
      <w:pPr>
        <w:pStyle w:val="Normal"/>
        <w:rPr/>
      </w:pPr>
      <w:r>
        <w:rPr>
          <w:sz w:val="22"/>
          <w:szCs w:val="22"/>
        </w:rPr>
        <w:t>е) максимальная стоимость  работ  365 049,66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Технические характеристики рабо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551"/>
        <w:gridCol w:w="1635"/>
        <w:gridCol w:w="2213"/>
      </w:tblGrid>
      <w:tr>
        <w:trPr>
          <w:trHeight w:val="91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ендарные дни</w:t>
            </w:r>
          </w:p>
        </w:tc>
      </w:tr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ГВС </w:t>
            </w:r>
          </w:p>
          <w:p>
            <w:pPr>
              <w:pStyle w:val="Normal"/>
              <w:rPr/>
            </w:pPr>
            <w:r>
              <w:rPr/>
              <w:t>транзит по подвалу</w:t>
            </w:r>
          </w:p>
          <w:p>
            <w:pPr>
              <w:pStyle w:val="Normal"/>
              <w:rPr/>
            </w:pPr>
            <w:r>
              <w:rPr/>
              <w:t>ж/ д ул.Гашкова,20</w:t>
            </w:r>
          </w:p>
          <w:p>
            <w:pPr>
              <w:pStyle w:val="Normal"/>
              <w:rPr/>
            </w:pPr>
            <w:r>
              <w:rPr/>
              <w:t>м/рВышка-2,</w:t>
            </w:r>
          </w:p>
          <w:p>
            <w:pPr>
              <w:pStyle w:val="Normal"/>
              <w:rPr/>
            </w:pPr>
            <w:r>
              <w:rPr/>
              <w:t xml:space="preserve">район Мотовилихинский, г.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бъекта в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убопроводов в подвале Д 100 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убопроводов в подвале Д 150 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одвале Д 108х4 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одвале Д 159х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спускников (вентиль шаровой) Д32мм;40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 дезинфекцией трубопроводов с последующей повторной промывкой в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трубопроводов до Д 150мм краской за 2 ра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5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трубопроводов материал «Энергофлекс» или эквивален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ение антикоррозионного покрытия на ст. Трубы до Д 150мм за 1 раз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5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6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 в эксплуат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ы работ, которые оказывают влияние на безопасность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Устройство наружных сетей теплоснаб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. Укладка трубопроводов теплоснабжения с температурой теплоносителя до 115 градусов Цель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3. Монтаж и демонтаж запорной арматуры и оборудования сетей теплоснаб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0177 Укладка трубопроводов из стальных труб с установкой гидравлических затворов, байпасов, свечей.</w:t>
      </w:r>
    </w:p>
    <w:p>
      <w:pPr>
        <w:pStyle w:val="ConsPlusNonformat"/>
        <w:widowControl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30466 Установка запорной арматуры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Сроки выполнения работ</w:t>
      </w:r>
      <w:r>
        <w:rPr>
          <w:sz w:val="22"/>
          <w:szCs w:val="22"/>
        </w:rPr>
        <w:t xml:space="preserve">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бот: с момента заключения контракта</w:t>
      </w:r>
    </w:p>
    <w:p>
      <w:pPr>
        <w:pStyle w:val="ConsPlusNormal"/>
        <w:widowControl/>
        <w:ind w:hanging="0"/>
        <w:rPr/>
      </w:pPr>
      <w:r>
        <w:rPr/>
        <w:t>окончание работ 15 декабря 2010 года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качеству и безопасности рабо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При производстве работ по капитальному ремонту сетей горячего водоснабжения соблюдать требования нормативных правовых  актов    РФ   и   нормативных   технических    документов,   устанавливающих правила эксплуатации сетей:  СНиП 12-03-2001 «Безопасность труда в строительстве. Часть 1. Общие требования»;  СНиП «Безопасность труда в строительстве. Часть 2. Строительное производство»; СНиП 12.01.2004  «Организация строительства», СНиП 41-03-2003 «Тепловая изоляция оборудования и трубопроводов сети»; СНиП 3.05.03-85. «Тепловые сети»; СНиП 41-02-2003 «Тепловые сети»; ППБ 01-03 «Правила пожарной безопасности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результатам работ: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проведения работ  сеть горячего водоснабжения должна обеспечить бесперебойное и надежное снабжение  потребителя горячей водой, запорная арматура  должна быть в работоспособном и технически исправном состоянии  до окончания всего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доставить акт приемки выполненных работ (форма КС-2), справку о стоимости  работ и затрат (форма КС-3), счет - фактуру, акт приемки в эксплуатацию сетей горячего водоснабжения подписанный рабочей комиссией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Требования к сроку  предоставления гарантий качества работ</w:t>
      </w:r>
      <w:r>
        <w:rPr>
          <w:sz w:val="22"/>
          <w:szCs w:val="22"/>
        </w:rPr>
        <w:t xml:space="preserve"> –  2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7:00Z</dcterms:created>
  <dc:creator>Batueva</dc:creator>
  <dc:description/>
  <dc:language>en-US</dc:language>
  <cp:lastModifiedBy>Batueva</cp:lastModifiedBy>
  <cp:lastPrinted>2010-10-06T17:35:00Z</cp:lastPrinted>
  <dcterms:modified xsi:type="dcterms:W3CDTF">2010-10-06T11:36:00Z</dcterms:modified>
  <cp:revision>8</cp:revision>
  <dc:subject/>
  <dc:title>Приложение №1</dc:title>
</cp:coreProperties>
</file>