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кументации об аукционе по лоту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по лоту №1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Выполнение работ по капитальному ремонту  сетей ГВС и ХВС от ЦТП- 6 до  ж/дома  ул. Целинная, 33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еречень инженерных сет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место нахождения -  ул. Целинная, 33, м/р Вышка-2, район  Мотовилихинский, г.Перм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аименование основного средства – сети  ГВС (литер Ст.2) и ХВС (Св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вид прокладки  – проходной кана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характеристика - год постройки 1989, материал стал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общая протяженность сетей ГВС и ХВС –  116,19 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максимальная стоимость  работ 347 749,33 руб .</w:t>
      </w:r>
    </w:p>
    <w:p>
      <w:pPr>
        <w:pStyle w:val="Normal"/>
        <w:jc w:val="both"/>
        <w:rPr/>
      </w:pPr>
      <w:r>
        <w:rPr/>
        <w:t xml:space="preserve">2. Технические характеристики рабо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551"/>
        <w:gridCol w:w="1635"/>
        <w:gridCol w:w="2213"/>
      </w:tblGrid>
      <w:tr>
        <w:trPr>
          <w:trHeight w:val="91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ендарные дни</w:t>
            </w:r>
          </w:p>
        </w:tc>
      </w:tr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ГВС и ХВ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ЦТП-6 д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 Целинная, 33, м/рВышка-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 Мотовилихинский, г.Перм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объекта в работ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ов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м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тепловой изоляции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м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убопроводов в проходных каналах  Д150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6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убопроводов в проходных каналах  Д100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3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трубопроводов в        проходном  канале Д 108х4,5мм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3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трубопроводов в        проходном  канале Д 159х5мм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6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с дезинфекцией трубопроводов с последующей повторной промывкой вод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9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за 2 раз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м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трубопровод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м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лит перекрытий каналов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бмазочной (2 слоя) и оклеечной (1 слой) гидроизоляции плит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/18м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ение грунт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м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з мусор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объекта в эксплуатаци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объек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иды работ, которые оказывают влияние на безопасность объе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Защита строительных конструкций, трубопроводов и оборудования (кроме магистральных и промысловых трубопровод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9. Гидроизоляция строительных конструк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Устройство наружных сетей водопров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1. Укладка трубопроводов водопровод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2. Монтаж и демонтаж запорной арматуры и оборудования  водопроводных сет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Устройство наружных сетей теплоснаб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1. Укладка трубопроводов теплоснабжения с температурой теплоносителя до 115 градусов Цельс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3. Монтаж и демонтаж запорной арматуры и оборудования сетей теплоснаб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540105 Устройство боковой обмазочной гидроизоляции  бетонных и керамических конструкций </w:t>
      </w:r>
    </w:p>
    <w:p>
      <w:pPr>
        <w:pStyle w:val="Normal"/>
        <w:rPr/>
      </w:pPr>
      <w:r>
        <w:rPr>
          <w:sz w:val="22"/>
          <w:szCs w:val="22"/>
        </w:rPr>
        <w:t>4530177 Укладка трубопроводов из стальных труб с установкой гидравлических затворов, байпасов, свечей.</w:t>
      </w:r>
    </w:p>
    <w:p>
      <w:pPr>
        <w:pStyle w:val="ConsPlusNonformat"/>
        <w:widowControl/>
        <w:tabs>
          <w:tab w:val="clear" w:pos="708"/>
          <w:tab w:val="left" w:pos="64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530466 Установка запорной арматуры </w:t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Сроки выполнения работ</w:t>
      </w:r>
      <w:r>
        <w:rPr>
          <w:sz w:val="22"/>
          <w:szCs w:val="22"/>
        </w:rPr>
        <w:t xml:space="preserve">: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о работ: с момента заключения контракта</w:t>
      </w:r>
    </w:p>
    <w:p>
      <w:pPr>
        <w:pStyle w:val="ConsPlusNormal"/>
        <w:widowControl/>
        <w:ind w:hanging="0"/>
        <w:rPr/>
      </w:pPr>
      <w:r>
        <w:rPr/>
        <w:t>окончание работ 15 декабря 2010 года.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качеству и безопасности работ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При производстве работ по капитальному ремонту сетей холодного и горячего водоснабжения соблюдать требования нормативных правовых  актов    РФ   и   нормативных   технических    документов,   устанавливающих правила эксплуатации сетей:  СНиП 12-03-2001 «Безопасность труда в строительстве. Часть 1. Общие требования»;  СНиП «Безопасность труда в строительстве. Часть 2. Строительное производство»; СНиП 12.01.2004  «Организация строительства», СНиП 3.02.01-87 «Земляные сооружения, основания и фундаменты»; СНиП 3.05.04-85  «Наружные сети и сооружения водоснабжения и канализации»; СанПиН 2.1.4.1074-01 «Питьевая вода. Гигиенические требования к качеству  воды централизованных систем питьевого  водоснабжения. Контроль качества»; СНиП 41-03-2003 «Тепловая изоляция оборудования и трубопроводов сети»; СНиП 3.05.03-85. «Тепловые сети»; СНиП 41-02-2003 «Тепловые сети»; ППБ 01-03 «Правила пожарной безопасности»; СНиП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-10-75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Требования к результатам работ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сле проведения работ водопроводная сеть должна обеспечить бесперебойное и надежное снабжение потребителей водой, которая  по своему качеству отвечает требованиям стандарта (предоставить анализ воды из аккредитованной лаборатории). После проведения работ  сеть горячего водоснабжения должна обеспечить бесперебойное и надежное снабжение  потребителя горячей водой, запорная арматура  должна быть в работоспособном и технически исправном состоянии  до окончания всего гарантийного сро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едоставить акт приемки выполненных работ (форма КС-2), справку о стоимости  работ и затрат (форма КС-3), счет - фактуру, акт приемки в эксплуатацию сетей горячего и холодного водоснабжения подписанный рабочей комиссией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7. Требования к сроку  предоставления гарантий качества работ</w:t>
      </w:r>
      <w:r>
        <w:rPr>
          <w:sz w:val="22"/>
          <w:szCs w:val="22"/>
        </w:rPr>
        <w:t xml:space="preserve"> –  2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90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43:00Z</dcterms:created>
  <dc:creator>Batueva</dc:creator>
  <dc:description/>
  <dc:language>en-US</dc:language>
  <cp:lastModifiedBy>Batueva</cp:lastModifiedBy>
  <cp:lastPrinted>2010-10-06T17:32:00Z</cp:lastPrinted>
  <dcterms:modified xsi:type="dcterms:W3CDTF">2010-10-06T11:33:00Z</dcterms:modified>
  <cp:revision>6</cp:revision>
  <dc:subject/>
  <dc:title>Приложение №1</dc:title>
</cp:coreProperties>
</file>