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2 октября 2010 года №108</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РАСХОДНЫХ МАТЕРИАЛОВ (ШПРИЦЫ)</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шприцы)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двумя равными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06 декабря 2010года по 10 декабря 2010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dcterms:modified xsi:type="dcterms:W3CDTF">2010-10-11T07:58:00Z</dcterms:modified>
  <cp:revision>71</cp:revision>
  <dc:subject/>
  <dc:title/>
</cp:coreProperties>
</file>