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рганизации первичных мер пожарной безопасности: текущему ремонту искусственных пожарных водоемов на территории Мотовилихинского района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2» ок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о организации первичных мер пожарной безопасности: текущему ремонту искусственных пожарных водоемов на территории Мотовилихинского района города Перми (извещение № 32 от 04 октя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214 476 рублей 55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организации первичных мер пожарной безопасности: текущему ремонту искусственных пожарных водоемов на территории Мотовилихинского района города Перми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до 01.11.2010 г.</w:t>
      </w: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П Нафиков А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147 -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траков А.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115 - 4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 xml:space="preserve">ИП Нафиков А.А.), </w:t>
      </w:r>
      <w:r>
        <w:rPr>
          <w:bCs/>
          <w:sz w:val="22"/>
          <w:szCs w:val="22"/>
        </w:rPr>
        <w:t xml:space="preserve">  № 2 (</w:t>
      </w:r>
      <w:r>
        <w:rPr>
          <w:sz w:val="22"/>
          <w:szCs w:val="22"/>
        </w:rPr>
        <w:t xml:space="preserve">ИП Патраков А.Н.) </w:t>
      </w:r>
      <w:r>
        <w:rPr>
          <w:bCs/>
          <w:sz w:val="22"/>
          <w:szCs w:val="22"/>
        </w:rPr>
        <w:t xml:space="preserve">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2 от 04 окт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32 от 04 октября  </w:t>
      </w:r>
      <w:r>
        <w:rPr>
          <w:bCs/>
          <w:sz w:val="22"/>
          <w:szCs w:val="22"/>
        </w:rPr>
        <w:t xml:space="preserve">2010 года </w:t>
      </w:r>
      <w:r>
        <w:rPr>
          <w:sz w:val="22"/>
          <w:szCs w:val="22"/>
        </w:rPr>
        <w:t>предложена участником № 1 ИП Нафиков А.А.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210 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вести десять тысяч 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>по организации первичных мер пожарной безопасности: текущему ремонту искусственных пожарных водоемов на территории Мотовилихинского района города Перми - ИП Нафикова Азата Ахтямовича</w:t>
      </w:r>
      <w:r>
        <w:rPr>
          <w:b/>
          <w:sz w:val="22"/>
          <w:szCs w:val="22"/>
        </w:rPr>
        <w:t>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210 000 рублей 00 копеек </w:t>
      </w:r>
      <w:r>
        <w:rPr>
          <w:sz w:val="22"/>
          <w:szCs w:val="22"/>
        </w:rPr>
        <w:t>(Двести десять тысяч  рублей 00 коп.)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ИП Патракова Александра Николаевича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>214 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вести четырнадцать  тысяч  рублей 00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2» окт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П Нафиков А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траков А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14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34:00Z</dcterms:created>
  <dc:creator>Sotrudnik</dc:creator>
  <dc:description>Пр №2 от 23.09.2008 </dc:description>
  <cp:keywords/>
  <dc:language>en-US</dc:language>
  <cp:lastModifiedBy>131811</cp:lastModifiedBy>
  <cp:lastPrinted>2010-10-12T10:16:00Z</cp:lastPrinted>
  <dcterms:modified xsi:type="dcterms:W3CDTF">2010-10-12T04:34:00Z</dcterms:modified>
  <cp:revision>2</cp:revision>
  <dc:subject/>
  <dc:title>ПРОТОКОЛ № 5</dc:title>
</cp:coreProperties>
</file>