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извещению № 32 от 12.10. 2010г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Техническое задание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на поставку молочных продуктов пит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(руб.)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изованное пакетированное 1 л.                    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2090-2003 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4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ированный 1 л.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0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ир.15% фасов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ворог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жир.5%, весовой.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3200,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ло сливочное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 37-91                             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 800,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ыр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ердый, жир.45%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616-85; 11041-8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00,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7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 поставки: 3 раза в неделю по заявке Покупател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ериод действия контракта цена продукции остаётся неизменной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лавный врач МУЗ ДГКБ № 3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5-11T17:39:00Z</cp:lastPrinted>
  <dcterms:modified xsi:type="dcterms:W3CDTF">2010-10-12T08:02:00Z</dcterms:modified>
  <cp:revision>46</cp:revision>
  <dc:subject/>
  <dc:title>ИЗВЕЩЕНИЕ № 16 от «09» июня 2008 года О ПРОВЕДЕНИИ  ЗАПРОСА  КОТИРОВОК</dc:title>
</cp:coreProperties>
</file>