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14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на закупку перчат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2» октябр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>Ю.В.Золотар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перчаток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72 от 28.09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28.09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4485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, ул.Вильямса, 8а, апте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rPr/>
      </w:pPr>
      <w:r>
        <w:rPr>
          <w:kern w:val="2"/>
        </w:rPr>
        <w:t xml:space="preserve">  </w:t>
      </w:r>
      <w:r>
        <w:rPr>
          <w:bCs/>
        </w:rPr>
        <w:t>1-я поставка 1/3 от общего количества  товара в течение 3-х дней после подписания муниципального контракта.</w:t>
      </w:r>
    </w:p>
    <w:p>
      <w:pPr>
        <w:pStyle w:val="Normal"/>
        <w:ind w:left="114" w:hanging="0"/>
        <w:rPr>
          <w:bCs/>
        </w:rPr>
      </w:pPr>
      <w:r>
        <w:rPr>
          <w:bCs/>
        </w:rPr>
        <w:t>2-я поставка 1/3 от общего количества товара -  01.11.2010г.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3-я поставка 1/3 от общего количества товара -  01.12.2010г.  </w:t>
      </w:r>
    </w:p>
    <w:p>
      <w:pPr>
        <w:pStyle w:val="Normal"/>
        <w:ind w:left="114" w:hanging="0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Компания КИЛЬ-Прикамье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8684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Партнерство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833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ВИА САН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15303,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оновалова М.В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46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Глухова Н.С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222522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ГАРАНТ-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22259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Вита-Фарбио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23259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ЛИНКО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23368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1,2,3,4,5,6,7,8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2 ООО «Партнерство» (г.Пермь, ул.Бригадирская, д.20)-  1833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>№ 2</w:t>
      </w:r>
    </w:p>
    <w:p>
      <w:pPr>
        <w:pStyle w:val="Normal"/>
        <w:rPr>
          <w:szCs w:val="24"/>
        </w:rPr>
      </w:pPr>
      <w:r>
        <w:rPr>
          <w:szCs w:val="24"/>
        </w:rPr>
        <w:t>ООО «Партнерство»- с ценой контракта 183300 ру</w:t>
      </w:r>
      <w:r>
        <w:rPr/>
        <w:t>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3.Признать котировочную заявку участника  №1</w:t>
      </w:r>
      <w:r>
        <w:rPr>
          <w:bCs/>
        </w:rPr>
        <w:t xml:space="preserve"> ЗАО «Компания КИЛЬ-Прикамье» (г.Пермь, ул.Чкалова,д.9Е, 321)</w:t>
      </w:r>
      <w:r>
        <w:rPr/>
        <w:t xml:space="preserve"> - как заявку, которая содержит лучшие условия по цене контракта  (18684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9.  Заключить муниципальный контракт с  ООО «Партнерство» – </w:t>
      </w:r>
      <w:r>
        <w:rPr>
          <w:b/>
        </w:rPr>
        <w:t>с ценой контракта  183300 руб. 00 коп.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35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0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10-11T15:48:00Z</cp:lastPrinted>
  <dcterms:modified xsi:type="dcterms:W3CDTF">2010-10-11T09:50:00Z</dcterms:modified>
  <cp:revision>12</cp:revision>
  <dc:subject/>
  <dc:title>ПРОТОКОЛ ОЦЕНКИ И СОПОСТАВЛЕНИЯ ЗАЯВОК НА УЧАСТИЕ В КОНКУРСЕ </dc:title>
</cp:coreProperties>
</file>