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4-Г от «12» октябр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яса и мясопродукт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ЦРР – детский сад №371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851"/>
        <w:gridCol w:w="1417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ясо и мясопродукт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вядина бескостная отеч.(лопатк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9208-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до 11 утра по заявке учреждения от </w:t>
            </w:r>
          </w:p>
          <w:p>
            <w:pPr>
              <w:pStyle w:val="Normal"/>
              <w:jc w:val="center"/>
              <w:rPr/>
            </w:pPr>
            <w:r>
              <w:rPr/>
              <w:t>1 кг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Илона</cp:lastModifiedBy>
  <cp:lastPrinted>2010-10-08T17:48:00Z</cp:lastPrinted>
  <dcterms:modified xsi:type="dcterms:W3CDTF">2010-10-08T11:48:00Z</dcterms:modified>
  <cp:revision>16</cp:revision>
  <dc:subject/>
  <dc:title/>
</cp:coreProperties>
</file>