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М от «12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 от 1 шт (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(2,5%, п/эт. уп. 1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, п/эт.уп. 0,5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(п/эт. уп. 0.5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(45%жир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10-08T11:10:00Z</cp:lastPrinted>
  <dcterms:modified xsi:type="dcterms:W3CDTF">2010-10-11T12:53:00Z</dcterms:modified>
  <cp:revision>15</cp:revision>
  <dc:subject/>
  <dc:title/>
</cp:coreProperties>
</file>