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4-О  от «12» октябр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ОВОЩЕЙ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>нужд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Центр развития ребенка – детский сад №371» г. Пер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мет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ставка ОВОЩ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сточник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аксимальная цена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  <w:highlight w:val="yellow"/>
              </w:rPr>
            </w:pPr>
            <w:r>
              <w:rPr>
                <w:caps w:val="false"/>
                <w:smallCaps w:val="false"/>
                <w:sz w:val="24"/>
                <w:szCs w:val="24"/>
                <w:highlight w:val="yellow"/>
              </w:rPr>
              <w:t>160 710,00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доставки поставляемых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тахановская, 6а, (корпус №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ьва Толстого, 6, (корпус №2)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</w:rPr>
              <w:t>ул. Бабушкина, 4, (корпус №3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товаров, работ, услуг расход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МДОУ «ЦРР – детский сад №371» структурное подразделение №3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по адресу: г. Пермь, ул. Бабушкина, 4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рабочие дни с 9.00. до 17.00 в кабинете секретар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рядок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с заполненным техническим заданием (Приложение №1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связи с отсутствия в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19.10.2010 до 17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и условия оплаты поставки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подписания Победителем муниципального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е ранее 7 и не позднее 10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и заполненном техническом задании (Приложение№1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</w:rPr>
              <w:t xml:space="preserve">Заявки, поданные  позднее </w:t>
            </w:r>
            <w:r>
              <w:rPr>
                <w:rFonts w:cs="Times New Roman" w:ascii="Times New Roman" w:hAnsi="Times New Roman"/>
                <w:highlight w:val="yellow"/>
              </w:rPr>
              <w:t>17.00 19.10.2010  не</w:t>
            </w:r>
            <w:r>
              <w:rPr>
                <w:rFonts w:cs="Times New Roman" w:ascii="Times New Roman" w:hAnsi="Times New Roman"/>
              </w:rPr>
              <w:t xml:space="preserve">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/>
            </w:pPr>
            <w:r>
              <w:rPr/>
              <w:t>Любой участник размещения заказа вправе подать только одну котировочную заявку, внесение изменений или отзыв которой не допускаетс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Наименова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униципальное дошкольное образовательное учреждение «Центр развития ребенка – детский сад №371№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>614022,  г. Пермь, ул. Стахановская, 6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сина Илона Николае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елеф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223-06-07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Адрес электронной поч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s365perm@yandex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2"/>
          <w:szCs w:val="22"/>
        </w:rPr>
        <w:t>и.о. заведующего  МДОУ № 371</w:t>
        <w:tab/>
        <w:tab/>
        <w:tab/>
        <w:t xml:space="preserve">            </w:t>
        <w:tab/>
        <w:t xml:space="preserve">    </w:t>
        <w:tab/>
        <w:t xml:space="preserve">      </w:t>
        <w:tab/>
        <w:tab/>
        <w:t>С.Е. Морозов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7:00Z</dcterms:created>
  <dc:creator>СОК</dc:creator>
  <dc:description/>
  <cp:keywords/>
  <dc:language>en-US</dc:language>
  <cp:lastModifiedBy>Илона</cp:lastModifiedBy>
  <cp:lastPrinted>2010-10-11T10:25:00Z</cp:lastPrinted>
  <dcterms:modified xsi:type="dcterms:W3CDTF">2010-10-11T04:26:00Z</dcterms:modified>
  <cp:revision>29</cp:revision>
  <dc:subject/>
  <dc:title>ИЗВЕЩЕНИЕ № __ от «___» __________ 200 _ года</dc:title>
</cp:coreProperties>
</file>