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4-О от «12» окт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1276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Овощи длительного хран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08-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762,00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 до 16.00 по заявке учреждения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пуста свежая белокочанн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09-2001; 1724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екла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11-2001; 1722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рковь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782-2001; ГОСТ 1721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 репчаты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783-2001; ГОСТ 1723-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Илона</cp:lastModifiedBy>
  <cp:lastPrinted>2010-10-11T10:15:00Z</cp:lastPrinted>
  <dcterms:modified xsi:type="dcterms:W3CDTF">2010-10-11T04:15:00Z</dcterms:modified>
  <cp:revision>17</cp:revision>
  <dc:subject/>
  <dc:title/>
</cp:coreProperties>
</file>