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протокол № 28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u w:val="single"/>
        </w:rPr>
        <w:t>на поставку медицинских перчаток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«12» ок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лабужева Н.Н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 цен: поставка медицинских перчаток (извещение № 35 от «04» октября 2010 года, размещено на официальном сайте «Администрация города Перми» (www.gorodperm.ru) в сети Интернет «04» октября 2010 года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Максимальная цена муниципального контракта: 246600,00 (Двести сорок шесть тысяч шестьсот) рублей 00 коп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 ОМ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Период поставки: с даты заключения муниципального контракта  по 20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.01.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цен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27259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46-к от 08.10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47-к от 11.10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48-к от 11.10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0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49-к от 11.10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</w:t>
      </w:r>
      <w:r>
        <w:rPr/>
        <w:t>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  <w:sz w:val="18"/>
                <w:szCs w:val="18"/>
              </w:rPr>
              <w:t>Несоответствие в котировочной заявке требованиям, указанных в Извещении о проведении запроса котировок № 35 от «04» октября 2010 года, а именно: Приложение №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  <w:sz w:val="18"/>
                <w:szCs w:val="18"/>
              </w:rPr>
              <w:t>Несоответствие в котировочной заявке требованиям, указанных в Извещении о проведении запроса котировок № 35 от «04» октября 2010 года, а именно: Приложение №2.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Торговый Дом «ЧЭТП» и составила - 127259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Сто двадцать семь тысяч двести пятьдесят девять) рубля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120" w:after="0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10.1.  признать победителем в проведении запроса котировок цен </w:t>
      </w:r>
      <w:r>
        <w:rPr>
          <w:sz w:val="22"/>
          <w:szCs w:val="22"/>
        </w:rPr>
        <w:t>ООО Торговый Дом «ЧЭТП»</w:t>
      </w:r>
      <w:r>
        <w:rPr>
          <w:kern w:val="2"/>
          <w:sz w:val="22"/>
          <w:szCs w:val="22"/>
        </w:rPr>
        <w:t>, место нахождения: 454119, г. Челябинск, ул. Машиностроителей, 2;  телефон 8-351-268-92-55, 253-77-44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–</w:t>
      </w:r>
      <w:r>
        <w:rPr>
          <w:rFonts w:cs="Times New Roman" w:ascii="Times New Roman" w:hAnsi="Times New Roman"/>
          <w:b w:val="false"/>
          <w:sz w:val="22"/>
          <w:szCs w:val="22"/>
        </w:rPr>
        <w:t>127259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Сто двадцать семь тысяч двести пятьдесят девять) рубля 00 копеек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2.  признать участником размещения заказа, предложившим лучшую цену после цены, предложенной победителем, ООО «Ликом», место нахождения: 129327, г. Москва, ул. Коминтерна, д. 20/2; телефон (495) 689-97-15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</w:t>
      </w:r>
      <w:r>
        <w:rPr>
          <w:bCs/>
          <w:kern w:val="2"/>
          <w:sz w:val="22"/>
          <w:szCs w:val="22"/>
        </w:rPr>
        <w:t xml:space="preserve">Цена муниципального контракта – 238840,00 </w:t>
      </w:r>
      <w:r>
        <w:rPr>
          <w:sz w:val="22"/>
          <w:szCs w:val="22"/>
        </w:rPr>
        <w:t>(Двести тридцать восемь тысяч восемьсот сорок) рублей 00 коп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11. Настоящий протокол подлежит опубликованию в Официальном бюллетене  органов</w:t>
      </w:r>
      <w:r>
        <w:rPr>
          <w:sz w:val="22"/>
          <w:szCs w:val="22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7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10-12T11:27:00Z</cp:lastPrinted>
  <dcterms:modified xsi:type="dcterms:W3CDTF">2010-10-12T05:27:00Z</dcterms:modified>
  <cp:revision>76</cp:revision>
  <dc:subject/>
  <dc:title>ПРОТОКОЛ ОЦЕНКИ И СОПОСТАВЛЕНИЯ ЗАЯВОК НА УЧАСТИЕ В КОНКУРСЕ </dc:title>
</cp:coreProperties>
</file>