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к Протоколу рассмотрения и оценки котировочных заявок от «12» октября  2010 г. № 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92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7259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4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, указанных в Извещении о проведении запроса котировок № 35 от «04» октября 2010 года, а именно: Приложение №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, указанных в Извещении о проведении запроса котировок № 35 от «04» октября 2010 года, а именно: Приложение №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5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23:00Z</dcterms:created>
  <dc:creator>User</dc:creator>
  <dc:description/>
  <cp:keywords/>
  <dc:language>en-US</dc:language>
  <cp:lastModifiedBy>comp</cp:lastModifiedBy>
  <cp:lastPrinted>2010-10-12T11:34:00Z</cp:lastPrinted>
  <dcterms:modified xsi:type="dcterms:W3CDTF">2010-10-12T06:02:00Z</dcterms:modified>
  <cp:revision>3</cp:revision>
  <dc:subject/>
  <dc:title>Приложение № 1 </dc:title>
</cp:coreProperties>
</file>