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7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2» октября 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Порактант альфа (торговое наименование Куросурф или эквивалент)  для МУЗ «Медсанчасть №9 им.М.А.Тверье» (извещение №127 от «04» ок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ок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9 996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Порактант альфа (торговое наименование Куросурф или эквивалент)  в количестве 12 флаконов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246,4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 – Кам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ОО «Эскулап – Кама», 614046, г. Пермь, ул. Барамзиной, д.38 с ценой котировочной заявки   228 0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ЗАО фирма «Центр Внедрения «Протек», 614078, г. Пермь, ул. Шоссе Космонавтов, д.111 с ценой котировочной заявки   235 246,44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22:00Z</dcterms:created>
  <dc:creator>Институт госзакупок РАГС</dc:creator>
  <dc:description/>
  <cp:keywords/>
  <dc:language>en-US</dc:language>
  <cp:lastModifiedBy>Пользователь</cp:lastModifiedBy>
  <cp:lastPrinted>2010-09-13T08:48:00Z</cp:lastPrinted>
  <dcterms:modified xsi:type="dcterms:W3CDTF">2010-10-12T04:22:00Z</dcterms:modified>
  <cp:revision>2</cp:revision>
  <dc:subject/>
  <dc:title>ПРОТОКОЛ ОЦЕНКИ И СОПОСТАВЛЕНИЯ ЗАЯВОК НА УЧАСТИЕ В КОНКУРСЕ </dc:title>
</cp:coreProperties>
</file>