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1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2» ок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их средств для МУЗ «Медсанчасть №9 им.М.А.Тверье» (извещение №131 от «04» ок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4» ок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29 485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</w:t>
      </w:r>
      <w:r>
        <w:rPr>
          <w:rFonts w:cs="Times New Roman" w:ascii="Times New Roman" w:hAnsi="Times New Roman"/>
          <w:sz w:val="22"/>
          <w:szCs w:val="22"/>
        </w:rPr>
        <w:t>Поставка дезинфицирующих средств 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и 1 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Извещения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текс-П», 614045, г. Пермь, ул. Пушкина, д.110, оф. 10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13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Чистопольская, д.10,к. 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4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Москва, ул. Коминтерна, д.20/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3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, 150002, г. Ярославль, пр. Ленина, д.2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13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Паритет-Центр», 150002, г. Ярославль, пр. Ленина, д.2а с ценой котировочной заявки   89 813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Виртекс-П», 614045, г. Пермь, ул. Пушкина, д.110, оф. 107 с ценой котировочной заявки   90 713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41:00Z</dcterms:created>
  <dc:creator>Институт госзакупок РАГС</dc:creator>
  <dc:description/>
  <cp:keywords/>
  <dc:language>en-US</dc:language>
  <cp:lastModifiedBy>Пользователь</cp:lastModifiedBy>
  <cp:lastPrinted>2010-10-08T09:36:00Z</cp:lastPrinted>
  <dcterms:modified xsi:type="dcterms:W3CDTF">2010-10-12T04:41:00Z</dcterms:modified>
  <cp:revision>2</cp:revision>
  <dc:subject/>
  <dc:title>ПРОТОКОЛ ОЦЕНКИ И СОПОСТАВЛЕНИЯ ЗАЯВОК НА УЧАСТИЕ В КОНКУРСЕ </dc:title>
</cp:coreProperties>
</file>