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яса и мясопродуктов на 4 квартал 2010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12.10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 xml:space="preserve">          Нахратова Елена Владимировна</w:t>
        <w:tab/>
        <w:t xml:space="preserve"> 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Савелье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яса и мясопродуктов на 4 квартал 2010 года  на официальном сайте «Администрация города Перми» в сети Интернет 29.09.2010г.</w:t>
      </w:r>
    </w:p>
    <w:p>
      <w:pPr>
        <w:pStyle w:val="Normal"/>
        <w:rPr/>
      </w:pPr>
      <w:r>
        <w:rPr/>
        <w:t>3.   Максимальная цена муниципального контракта 346840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а тел.269-59-11; 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rPr/>
            </w:pPr>
            <w:r>
              <w:rPr/>
              <w:t>предлагаемая 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Школьного Питания Свердловского района г.Перм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4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24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Совирин», как поставщика предложившего наименьш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500, г.Пермь, ул. Шоссе Космонавтов, 316.</w:t>
      </w:r>
    </w:p>
    <w:p>
      <w:pPr>
        <w:pStyle w:val="Normal"/>
        <w:rPr/>
      </w:pPr>
      <w:r>
        <w:rPr/>
        <w:t>Фактический адрес:   614500, г.Пермь, ул. Шоссе Космонавтов, 3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: 298424 руб. 00 коп. (Двести девяносто восемь тысяч четыреста двадцать четыре рубля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ООО «Комбинат Школьного Питания Свердловского района г.Пер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ind w:right="540" w:hanging="0"/>
        <w:jc w:val="center"/>
        <w:rPr/>
      </w:pPr>
      <w:r>
        <w:rPr/>
        <w:t xml:space="preserve">                                          </w:t>
      </w:r>
      <w:r>
        <w:rPr/>
        <w:t>И.А.З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 Л.Н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7:00Z</dcterms:created>
  <dc:creator>gkon426-6</dc:creator>
  <dc:description/>
  <cp:keywords/>
  <dc:language>en-US</dc:language>
  <cp:lastModifiedBy>Admin</cp:lastModifiedBy>
  <cp:lastPrinted>2010-10-11T17:23:00Z</cp:lastPrinted>
  <dcterms:modified xsi:type="dcterms:W3CDTF">2010-10-11T11:24:00Z</dcterms:modified>
  <cp:revision>16</cp:revision>
  <dc:subject/>
  <dc:title>ПРОТОКОЛ 8</dc:title>
</cp:coreProperties>
</file>