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9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TextBody"/>
        <w:jc w:val="center"/>
        <w:rPr/>
      </w:pP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 xml:space="preserve"> на в</w:t>
      </w:r>
      <w:r>
        <w:rPr>
          <w:b/>
          <w:sz w:val="22"/>
          <w:szCs w:val="22"/>
        </w:rPr>
        <w:t>ыполнение научно-исследовательской работы «Концепция геологической безопасности города Перми»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11 октября 2010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14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оценке и сопоставлению заявок на участие в конкурсе на выполнение научно-исследовательской работы «Концепция геологич</w:t>
      </w:r>
      <w:r>
        <w:rPr>
          <w:sz w:val="22"/>
          <w:szCs w:val="22"/>
        </w:rPr>
        <w:t>еской безопасности города Перми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04.10.2010г. (Протокол рассмотрения заявок на участие в открытом конкурсе № 79К/4/2 от 04.10.2010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Учреждение Российской академии наук Горный институт Уральского отделения РАН, 614007, г.Пермь, ул.Сибирская , 78А;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ГОУВПО "Пермский государственный университет", 614990, г.Пермь, ул.Букирева 15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конкурсной документацией (данные представлены в Приложении №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bCs w:val="false"/>
          <w:sz w:val="22"/>
          <w:szCs w:val="22"/>
        </w:rPr>
        <w:t>ГОУВПО "Пермский государственный университет"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, 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Учреждению Российской академии наук Горный институт Уральского отделения РА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92"/>
        <w:gridCol w:w="151"/>
        <w:gridCol w:w="1026"/>
        <w:gridCol w:w="803"/>
        <w:gridCol w:w="3780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олосовали: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  <w:tc>
          <w:tcPr>
            <w:tcW w:w="4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Т.Е.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  <w:tc>
          <w:tcPr>
            <w:tcW w:w="4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  <w:tc>
          <w:tcPr>
            <w:tcW w:w="4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38:00Z</dcterms:created>
  <dc:creator>ump15</dc:creator>
  <dc:description/>
  <cp:keywords/>
  <dc:language>en-US</dc:language>
  <cp:lastModifiedBy>ump18</cp:lastModifiedBy>
  <cp:lastPrinted>2008-04-09T14:09:00Z</cp:lastPrinted>
  <dcterms:modified xsi:type="dcterms:W3CDTF">2010-10-12T07:55:00Z</dcterms:modified>
  <cp:revision>6</cp:revision>
  <dc:subject/>
  <dc:title>ПРОТОКОЛ № 01/03-07</dc:title>
</cp:coreProperties>
</file>