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30 от 12 октября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оказание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возке должностных лиц комитета социальной защиты на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tszngor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erm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 715 (Восемьдесят шесть тысяч семьсот пятнадцать) рублей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ам Заказч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до исполнения Сторонами своих обязательств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оимость транспортных услуг Исполнителя  включает в себя следующие</w:t>
            </w:r>
            <w:r>
              <w:rPr>
                <w:sz w:val="22"/>
                <w:szCs w:val="22"/>
              </w:rPr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2"/>
                <w:szCs w:val="22"/>
              </w:rPr>
              <w:t>все выплаченные или подлежащие выплате налоги и сборы,</w:t>
            </w:r>
            <w:r>
              <w:rPr>
                <w:sz w:val="22"/>
                <w:szCs w:val="22"/>
              </w:rPr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.07.2007</w:t>
              <w:br/>
              <w:t xml:space="preserve">№ 209-ФЗ «О развитии малого и среднего предпринимательства в Российской Федерации»,                                 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400" w:hanging="180"/>
              <w:jc w:val="both"/>
              <w:rPr/>
            </w:pPr>
            <w:r>
              <w:rPr>
                <w:sz w:val="22"/>
                <w:szCs w:val="22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ind w:left="400" w:hanging="18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численность работников за предшествующий календарный год не должна превышать ста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4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: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lef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икропредприятия- 60  млн. рублей;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lef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ые предприятия- 400 млн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2) подаются участниками размещения заказа Заказчику в письменной форме: почтой, с курьер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отировочные заявки принимаются до 17.00 часов 19.10.2010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плата осуществляется ежемесячно по факту оказанных услуг по </w:t>
            </w:r>
            <w:r>
              <w:rPr>
                <w:color w:val="000000"/>
                <w:sz w:val="22"/>
                <w:szCs w:val="22"/>
              </w:rPr>
              <w:t xml:space="preserve">безналичному расчету платежными поручениями  путем </w:t>
            </w:r>
            <w:r>
              <w:rPr>
                <w:kern w:val="2"/>
                <w:sz w:val="22"/>
                <w:szCs w:val="22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  <w:sz w:val="22"/>
                <w:szCs w:val="22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  <w:sz w:val="22"/>
                <w:szCs w:val="22"/>
              </w:rPr>
              <w:t xml:space="preserve">с момента подписания Сторонами акта сдачи – приемки оказанных услуг, </w:t>
            </w:r>
            <w:r>
              <w:rPr>
                <w:sz w:val="22"/>
                <w:szCs w:val="22"/>
              </w:rPr>
              <w:t xml:space="preserve">предъявления счет – фактуры, заказ-нарядов. </w:t>
            </w:r>
            <w:r>
              <w:rPr>
                <w:kern w:val="2"/>
                <w:sz w:val="22"/>
                <w:szCs w:val="22"/>
              </w:rPr>
              <w:t>Стоимость тарифа маш/часа определяется как частное от деления цены контракта на плановое количество - 369 маш/час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shabalina-si</cp:lastModifiedBy>
  <cp:lastPrinted>2010-10-12T14:17:00Z</cp:lastPrinted>
  <dcterms:modified xsi:type="dcterms:W3CDTF">2010-10-12T08:30:00Z</dcterms:modified>
  <cp:revision>106</cp:revision>
  <dc:subject/>
  <dc:title> </dc:title>
</cp:coreProperties>
</file>