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 проектно-изыскатель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троительство сетей наружного освещения на объектах внешнего благоустройст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«12» октября 2010 года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проектно-изыскательные работы «Строительство сетей наружного освещения на объектах внешнего благоустройства» (извещение №24 от «29» сентября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29 сентября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370 000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>00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бюджет г.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П</w:t>
      </w:r>
      <w:r>
        <w:rPr>
          <w:sz w:val="24"/>
          <w:szCs w:val="24"/>
        </w:rPr>
        <w:t xml:space="preserve">роектно-изыскательные работы «Строительство сетей наружного освещения на объектах внешнего благоустройства»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 проектно-изыскательные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троительство сетей наружного освещения на объектах внешнего благоустройств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60"/>
        <w:gridCol w:w="6120"/>
      </w:tblGrid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4"/>
                <w:szCs w:val="24"/>
              </w:rPr>
              <w:t>Границы проект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9 Мая от Шоссе Космонавтов до проспекта Декабристов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4"/>
                <w:szCs w:val="24"/>
              </w:rPr>
              <w:t>Место расположения объек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  район г. Перми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Заказчик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>
          <w:trHeight w:val="6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4"/>
                <w:szCs w:val="24"/>
              </w:rPr>
              <w:t>Генеральная проектная организац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яется на основе запроса котировок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Вид строитель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и рабочая документации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е Пермской городской Думы от 27.04.2010 № 55 «О внесении изменений в решение Пермской городской Думы от 28.04.2009 № 67 «Об утверждении инвестиционного проекта «Строительство сети наружного освещения по ул.Докучаева, Шоссе Космонавтов, ул.Ушакова, ул.Коммунистической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хнические условия МУП НО «Горсвет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4388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сутствие линии наружного освещения на указанных объектах.</w:t>
            </w:r>
          </w:p>
        </w:tc>
      </w:tr>
      <w:tr>
        <w:trPr>
          <w:trHeight w:val="10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4"/>
                <w:szCs w:val="24"/>
              </w:rPr>
              <w:t>Метод определения стоимости строитель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 разработанной некоммерческим партнёрством «Строители Урала»</w:t>
            </w:r>
          </w:p>
        </w:tc>
      </w:tr>
      <w:tr>
        <w:trPr>
          <w:trHeight w:val="7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4"/>
                <w:szCs w:val="24"/>
              </w:rPr>
              <w:t>Исходные данные и соглас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10.1. Выполнить сбор исходных данных, технических условий и согласования с заинтересованными организациями и физическими лицами;</w:t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  подготовить необходимые проектные данные для оформления заявки на технологическое  присоединение проектной мощности  к  ПГЭС ОАО МРСК УРАЛА филиал «Пермэнерго»</w:t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собые услов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sz w:val="24"/>
                <w:szCs w:val="24"/>
                <w:u w:val="single"/>
              </w:rPr>
            </w:pPr>
            <w:r>
              <w:rPr>
                <w:color w:val="000000"/>
                <w:spacing w:val="-7"/>
                <w:sz w:val="24"/>
                <w:szCs w:val="24"/>
                <w:u w:val="single"/>
              </w:rPr>
              <w:t>11.1.  Учесть: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урфовку, для уточнения коммуникаций в земле;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онирование деревьев в охранной зоне ЛЭП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2. сбор исходных данных, в том числе технических условий выполнять без дополнительной оплаты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4"/>
                <w:szCs w:val="24"/>
              </w:rPr>
              <w:t>11.3. выполнить разработку проектных мероприятий по техническим условиям балансодержателей сетей. Проектные решения согласовать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4. применение новых технологий определить проектом, при необходимости разработать раздел проекта «Внедрение новых технологий, техники, конструкции и материалов»</w:t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аботке проек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72"/>
              <w:jc w:val="both"/>
              <w:rPr/>
            </w:pPr>
            <w:r>
              <w:rPr>
                <w:sz w:val="24"/>
                <w:szCs w:val="24"/>
              </w:rPr>
              <w:t xml:space="preserve">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 получения положительного заключения органов государственной экспертизы по документации и утверждения ее заказчиком в установленном порядке;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ить ведомость дефектов с указанием рекомендации по устранению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72"/>
              <w:jc w:val="both"/>
              <w:rPr/>
            </w:pPr>
            <w:r>
              <w:rPr>
                <w:sz w:val="24"/>
                <w:szCs w:val="24"/>
              </w:rPr>
              <w:t>продолжительность строительства принять на основании ПОС;</w:t>
            </w:r>
          </w:p>
        </w:tc>
      </w:tr>
      <w:tr>
        <w:trPr>
          <w:trHeight w:val="50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ind w:firstLine="567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3.1 состав и оформление проекта принять с учетом требований Градостроительного кодекса Российской Федерации  и Постановления Правительства РФ от 16 февраля 2008 г. N 87 «О составе разделов проектной документации и требованиях к их содержанию»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" w:hanging="32"/>
              <w:jc w:val="both"/>
              <w:rPr/>
            </w:pPr>
            <w:r>
              <w:rPr>
                <w:sz w:val="24"/>
                <w:szCs w:val="24"/>
              </w:rPr>
              <w:t>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.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122"/>
              <w:jc w:val="both"/>
              <w:rPr/>
            </w:pPr>
            <w:r>
              <w:rPr>
                <w:sz w:val="24"/>
                <w:szCs w:val="24"/>
              </w:rPr>
              <w:t>проектно-сметная документация передаётся заказчику в 5 экземплярах на бумажном носителе и экземпляр на электронном носителе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Сроки выполнения работ: 7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работ должна быть указана с учетом затрат по эксплуатации, всех выплаченных или подлежащих выплате налогов и сборов, а также с учетом расходов на электроэнерг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МУП НО г. Перми «Горсвет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00</w:t>
            </w:r>
            <w:r>
              <w:rPr>
                <w:bCs/>
                <w:sz w:val="24"/>
                <w:szCs w:val="24"/>
              </w:rPr>
              <w:t>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-ЭЛ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 000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 №</w:t>
      </w:r>
      <w:r>
        <w:rPr>
          <w:sz w:val="24"/>
          <w:szCs w:val="24"/>
        </w:rPr>
        <w:t>24 от «29» сент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 xml:space="preserve">2010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 №</w:t>
      </w:r>
      <w:r>
        <w:rPr>
          <w:rFonts w:cs="Times New Roman" w:ascii="Times New Roman" w:hAnsi="Times New Roman"/>
          <w:b w:val="false"/>
          <w:sz w:val="24"/>
          <w:szCs w:val="24"/>
        </w:rPr>
        <w:t>24 от «29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нтября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Проект-ЭЛ» и составила 355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Триста пятьдесят пять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Проект-Э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26, г. Пермь, ул. Верхоянская, 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30832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355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е унитарное предприятие наружного освещения г. Перми «Горсвет»</w:t>
      </w:r>
    </w:p>
    <w:p>
      <w:pPr>
        <w:pStyle w:val="Normal"/>
        <w:rPr/>
      </w:pPr>
      <w:r>
        <w:rPr>
          <w:sz w:val="24"/>
          <w:szCs w:val="24"/>
        </w:rPr>
        <w:t>Место нахождение: 614077, г. Пермь, б.Гагарина, 84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5011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370 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748" w:gutter="0" w:header="0" w:top="719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90"/>
        </w:tabs>
        <w:ind w:left="4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20"/>
        </w:tabs>
        <w:ind w:left="21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430"/>
        </w:tabs>
        <w:ind w:left="4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40"/>
        </w:tabs>
        <w:ind w:left="1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80"/>
        </w:tabs>
        <w:ind w:left="1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0"/>
        </w:tabs>
        <w:ind w:left="17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0"/>
        </w:tabs>
        <w:ind w:left="2120" w:hanging="180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490"/>
        </w:tabs>
        <w:ind w:left="4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20"/>
        </w:tabs>
        <w:ind w:left="2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10-10-12T10:55:00Z</cp:lastPrinted>
  <dcterms:modified xsi:type="dcterms:W3CDTF">2010-10-12T05:27:00Z</dcterms:modified>
  <cp:revision>662</cp:revision>
  <dc:subject/>
  <dc:title>ПРОТОКОЛ № 5</dc:title>
</cp:coreProperties>
</file>